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ПОСЕЛКА ПРЯМИЦЫН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КУРСКОЙ ОБЛА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2160" w:leader="none"/>
        </w:tabs>
        <w:ind w:right="771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.10.2012г.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. Прямицы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348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 внесении изменений в Решение Собрания депутатов поселка Прямицыно от 13.12.2011г. №33 "О бюджете муниципального образования "Поселок Прямицыно" на 2012 год" (в ред. Решения №2 от 02.03.2012г., №8 от 11.05.2012г., №12 от 25.07.2012г., №15 от 23.08.2012г., №16 от 16.10.2012г.)</w:t>
      </w:r>
    </w:p>
    <w:p>
      <w:pPr>
        <w:pStyle w:val="Normal"/>
        <w:tabs>
          <w:tab w:val="clear" w:pos="708"/>
          <w:tab w:val="left" w:pos="5940" w:leader="none"/>
        </w:tabs>
        <w:ind w:right="3518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229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32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21 декабря 2011 года №180н "Об утверждении Указаний о порядке применения бюджетной классификации Российской Федерации" Собрание депутатов поселка Прямицыно  </w:t>
      </w:r>
      <w:r>
        <w:rPr>
          <w:b/>
          <w:sz w:val="28"/>
          <w:szCs w:val="28"/>
        </w:rPr>
        <w:t>р е ш и л о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Решение Собрания депутатов поселка Прямицыно от 13.12.2011г. №33 "О бюджете муниципального образования "Поселок Прямицыно" на 2012 год" (в ред. Решения №2 от 02.03.2012г., №8 от 11.05.2012г., №12 от 25.07.2012г., №15 от 23.08.2012г., №16 от 16.10.2012г.) следующие измене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№ 1, 4, 5, 6 изложить в новой редакции (прилагаются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 в газете "Поселковые ведомости"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оселка Прямицыно                                            А.В. Цука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626" w:leader="none"/>
        </w:tabs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26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ложение №1 к решению Собрания депутат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МО "Поселок Прямицыно на 2012 год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.12.2011 г. № 33 (в ред. Решений №2 от 02.03.2012г.; №8 от   11.05.2012г.; №12 от 25.07.2012г., №15 от 23.08.2012г., №16 от 16.10.2012г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ПОСЕЛКА ПРЯМИЦЫНО НА 2012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рублей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  <w:gridCol w:w="21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0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а бюджета -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5451,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5451,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0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697291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2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697291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2 01 0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697291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697291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0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72742,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2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72742,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2 01 0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72742,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72742,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>
          <w:trHeight w:val="892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Приложение №4 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"О бюджете МО "Поселок Прямицыно на 2012 год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от 13.12.2011 г. №33 (в ред. Решений №2 от 02.03.2012г., №8 от 11.05.2012г., №12 от 25.07.2012г., №15 от 23.08.2012г., №16 от 16.10.2012г.)</w:t>
            </w:r>
          </w:p>
        </w:tc>
      </w:tr>
    </w:tbl>
    <w:p>
      <w:pPr>
        <w:pStyle w:val="Normal"/>
        <w:tabs>
          <w:tab w:val="clear" w:pos="708"/>
          <w:tab w:val="left" w:pos="2626" w:leader="none"/>
        </w:tabs>
        <w:rPr>
          <w:sz w:val="16"/>
          <w:szCs w:val="16"/>
        </w:rPr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626" w:leader="none"/>
        </w:tabs>
        <w:rPr>
          <w:sz w:val="16"/>
          <w:szCs w:val="16"/>
        </w:rPr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6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в бюджет поселка Прямицыно на 2012 год</w:t>
      </w:r>
    </w:p>
    <w:p>
      <w:pPr>
        <w:pStyle w:val="Normal"/>
        <w:tabs>
          <w:tab w:val="clear" w:pos="708"/>
          <w:tab w:val="left" w:pos="2626" w:leader="none"/>
        </w:tabs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2626" w:leader="none"/>
        </w:tabs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(руб</w:t>
      </w:r>
      <w:r>
        <w:rPr/>
        <w:t>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6845"/>
        <w:gridCol w:w="162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ind w:right="-2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0 00000 00 0000 00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12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1 00000 00 0000 00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90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01 02000 01 0000 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490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 01 02010 01 0000 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/>
                <w:b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/>
                <w:b/>
                <w:sz w:val="18"/>
                <w:szCs w:val="18"/>
              </w:rPr>
              <w:t xml:space="preserve"> 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5480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 01 02020 01 0000 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6 00000 00 0000 00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7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06 01000 00 0000 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93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06 01030 10 0000 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93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06 06000 00 0000 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44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06 06010 00 0000 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4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06 06013 10 0000 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4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06 06020 00 0000 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10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06 06023 10 0000 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10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1 00000 00 0000 00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85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11 05000 00 0000 12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85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, получаемые  в  виде  арендной  платы   за 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60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 11 05013 10 0000 12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60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 11 05030 00 0000 120 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25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11 05035 10 0000 12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25000</w:t>
            </w:r>
          </w:p>
        </w:tc>
      </w:tr>
      <w:tr>
        <w:trPr>
          <w:trHeight w:val="50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4 00000 00 0000 00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00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14 06000 00 0000 43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00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14 06010 00 0000 43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00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 14 06013 10 0000 43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00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 00 00000 00 0000 00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8529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00000 00 0000 00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8529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  02  01000  00  0000 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3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  02  01003  00  0000 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3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  02  01003  10  0000 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3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2 02 02000 00 0000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682691,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  02  02051  00  0000 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бсидии бюджетам на реализацию федеральных целев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6504,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2  02  02051  10  0000 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6504,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 02 02999 00 0000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26187,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 02 02999 10 0000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26187,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 02 03000 00 0000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ind w:firstLine="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6196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2 02 03015 00 0000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ind w:firstLine="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13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 02 03015 10 0000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ind w:firstLine="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13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2 02 03999 00 0000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Прочие субвен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4066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 02 03999 10 0000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4066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  02  04000  00  0000 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  02  04999  00  0000 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  02  04999  10  0000  15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97291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>
          <w:trHeight w:val="90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6"/>
                <w:szCs w:val="16"/>
              </w:rPr>
              <w:t xml:space="preserve">Приложение № 5 к проекту решения Собрания депутатов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6"/>
                <w:szCs w:val="16"/>
              </w:rPr>
              <w:t xml:space="preserve">"О бюджете МО "Поселок Прямицыно" на 2012 год" 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16"/>
                <w:szCs w:val="16"/>
              </w:rPr>
              <w:t>от 13.12.2011 г. № 33 (в ред. Решения №2 от 02.03.2012г., №8 от 11.05.2012г., №12 от 25.07.2012г., №15 от 23.08.2012г., №16 от 16.10.2012г.)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2 год по разделам и подразделам, целевым статьям и видам расходов классификации расходов бюдж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hanging="0"/>
        <w:jc w:val="right"/>
        <w:rPr/>
      </w:pPr>
      <w:r>
        <w:rPr/>
        <w:t>(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540"/>
        <w:gridCol w:w="540"/>
        <w:gridCol w:w="900"/>
        <w:gridCol w:w="540"/>
        <w:gridCol w:w="126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lef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972742,1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316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865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cs="Times New Roman"/>
                <w:sz w:val="18"/>
                <w:szCs w:val="18"/>
              </w:rPr>
              <w:t>Функционирование высшего должностного 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4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94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94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94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асходы на выплаты персоналу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94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94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12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012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012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394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394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394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71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71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71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7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7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4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3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0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0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0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0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705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167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167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77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77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77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9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сполнение судебных актов РФ и мировых соглашений по делам о банкротстве и процедурам банкро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8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1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ыполнение других (прочих)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5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униципальная целевая программа "Энергосбережение и повышение энергетической эффективности на территории муниципального образования "Поселок Прямицыно" на 2010-2015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5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5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5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13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3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3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3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98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98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98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9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</w:t>
            </w:r>
          </w:p>
        </w:tc>
      </w:tr>
      <w:tr>
        <w:trPr>
          <w:trHeight w:val="51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Реализация других функций, связанных с обеспечением национальной безопасности 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21288,7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78072,1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56188,1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держание и управление дорожным хозяй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31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56188,1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5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56188,1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5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56188,1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5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56188,1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5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56188,1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Областная</w:t>
            </w:r>
            <w:hyperlink r:id="rId2">
              <w:r>
                <w:rPr>
                  <w:rStyle w:val="InternetLink"/>
                  <w:rFonts w:cs="Times New Roman"/>
                  <w:b/>
                  <w:sz w:val="18"/>
                  <w:szCs w:val="18"/>
                </w:rPr>
                <w:t xml:space="preserve"> целевая </w:t>
              </w:r>
            </w:hyperlink>
            <w:r>
              <w:rPr>
                <w:rFonts w:cs="Times New Roman"/>
                <w:b/>
                <w:sz w:val="18"/>
                <w:szCs w:val="18"/>
              </w:rPr>
              <w:t>программа "Модернизация сети автомобильных дорог Курской области (2009 - 2011 годы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92188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92188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92188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92188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3216-60</w:t>
            </w:r>
          </w:p>
        </w:tc>
      </w:tr>
      <w:tr>
        <w:trPr>
          <w:trHeight w:val="31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бластная целевая программа «Об обеспечении муниципальных образований Курской области документами территориального планирования и градостроительного зонирования на 2011 г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3216-60</w:t>
            </w:r>
          </w:p>
        </w:tc>
      </w:tr>
      <w:tr>
        <w:trPr>
          <w:trHeight w:val="31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3216-60</w:t>
            </w:r>
          </w:p>
        </w:tc>
      </w:tr>
      <w:tr>
        <w:trPr>
          <w:trHeight w:val="31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3216-60</w:t>
            </w:r>
          </w:p>
        </w:tc>
      </w:tr>
      <w:tr>
        <w:trPr>
          <w:trHeight w:val="31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3216-6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ЖИЛИЩНО-КОММУНАЛЬНОЕ ХОЗЯЙСТВО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42908,39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3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61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Капитальный ремонт государственного жилищного фонда субъектов Российской Федерации  и 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61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61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61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61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униципальная целевая программа "Энергосбережение и повышение энергетической эффективности на территории муниципального образования "Поселок Прямицыно" на 2010-2015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1000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200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200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200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200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едомственная целевая программа "Экология и чистая вода в Курской области" на 2012-2014 г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5000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5000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5000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5000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734123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734123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734123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734123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униципальная целевая программа "Чистая вода" на 2012 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877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877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877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877</w:t>
            </w:r>
          </w:p>
        </w:tc>
      </w:tr>
      <w:tr>
        <w:trPr>
          <w:trHeight w:val="1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17308,39</w:t>
            </w:r>
          </w:p>
        </w:tc>
      </w:tr>
      <w:tr>
        <w:trPr>
          <w:trHeight w:val="1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0</w:t>
            </w:r>
          </w:p>
        </w:tc>
      </w:tr>
      <w:tr>
        <w:trPr>
          <w:trHeight w:val="1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0</w:t>
            </w:r>
          </w:p>
        </w:tc>
      </w:tr>
      <w:tr>
        <w:trPr>
          <w:trHeight w:val="1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он Курской области "О предоставлении иных межбюджетных трансфертов из областного бюджета бюджетам муниципальных образований на премирование победителей ежегодного областного конкурса на звание "Самый благоустроенный населенный пункт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0</w:t>
            </w:r>
          </w:p>
        </w:tc>
      </w:tr>
      <w:tr>
        <w:trPr>
          <w:trHeight w:val="1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0</w:t>
            </w:r>
          </w:p>
        </w:tc>
      </w:tr>
      <w:tr>
        <w:trPr>
          <w:trHeight w:val="1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0</w:t>
            </w:r>
          </w:p>
        </w:tc>
      </w:tr>
      <w:tr>
        <w:trPr>
          <w:trHeight w:val="1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465308,3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57,8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57,8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57,8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57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рганизация 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2034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2034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2034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203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131616,59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131616,59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131616,59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131616,5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униципальная целевая программа "Энергосбережение и повышение энергетической эффективности на территории муниципального образования "Поселок Прямицыно" на 2010-2015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26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26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бвенции бюджетам 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26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Субвенции    местным   бюджетам    на   содержание   работников, осуществляющих   переданные    государственные   полномочия   по организации  предоставления  гражданам субсидий  на оплату жилых помещений и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26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26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асходы на выплаты персоналу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26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26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0</w:t>
            </w:r>
          </w:p>
        </w:tc>
      </w:tr>
      <w:tr>
        <w:trPr>
          <w:trHeight w:val="17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14045</w:t>
            </w:r>
          </w:p>
        </w:tc>
      </w:tr>
      <w:tr>
        <w:trPr>
          <w:trHeight w:val="20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</w:t>
            </w:r>
          </w:p>
        </w:tc>
      </w:tr>
      <w:tr>
        <w:trPr>
          <w:trHeight w:val="16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9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000</w:t>
            </w:r>
          </w:p>
        </w:tc>
      </w:tr>
      <w:tr>
        <w:trPr>
          <w:trHeight w:val="29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000</w:t>
            </w:r>
          </w:p>
        </w:tc>
      </w:tr>
      <w:tr>
        <w:trPr>
          <w:trHeight w:val="1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000</w:t>
            </w:r>
          </w:p>
        </w:tc>
      </w:tr>
      <w:tr>
        <w:trPr>
          <w:trHeight w:val="1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000</w:t>
            </w:r>
          </w:p>
        </w:tc>
      </w:tr>
      <w:tr>
        <w:trPr>
          <w:trHeight w:val="1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000</w:t>
            </w:r>
          </w:p>
        </w:tc>
      </w:tr>
      <w:tr>
        <w:trPr>
          <w:trHeight w:val="16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64045</w:t>
            </w:r>
          </w:p>
        </w:tc>
      </w:tr>
      <w:tr>
        <w:trPr>
          <w:trHeight w:val="16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едеральная целевая программа "Жилище" на 2011-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8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66826</w:t>
            </w:r>
          </w:p>
        </w:tc>
      </w:tr>
      <w:tr>
        <w:trPr>
          <w:trHeight w:val="16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8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66826</w:t>
            </w:r>
          </w:p>
        </w:tc>
      </w:tr>
      <w:tr>
        <w:trPr>
          <w:trHeight w:val="16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8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66826</w:t>
            </w:r>
          </w:p>
        </w:tc>
      </w:tr>
      <w:tr>
        <w:trPr>
          <w:trHeight w:val="16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8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66826</w:t>
            </w:r>
          </w:p>
        </w:tc>
      </w:tr>
      <w:tr>
        <w:trPr>
          <w:trHeight w:val="16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8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66826</w:t>
            </w:r>
          </w:p>
        </w:tc>
      </w:tr>
      <w:tr>
        <w:trPr>
          <w:trHeight w:val="3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5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254000</w:t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ое обеспечение населения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5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254000</w:t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5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254000</w:t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Меры социальной поддержки населения по публичным нормативным обязательства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5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254000</w:t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дпрограмма "Государственная поддержка молодых семей в улучшении жилищных условий на территории Курской области на 2011-2015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011721</w:t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011721</w:t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011721</w:t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011721</w:t>
            </w:r>
          </w:p>
        </w:tc>
      </w:tr>
      <w:tr>
        <w:trPr>
          <w:trHeight w:val="2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31498</w:t>
            </w:r>
          </w:p>
        </w:tc>
      </w:tr>
      <w:tr>
        <w:trPr>
          <w:trHeight w:val="2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униципальная целевая программа "Молодая семья на 2011-2015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31498</w:t>
            </w:r>
          </w:p>
        </w:tc>
      </w:tr>
      <w:tr>
        <w:trPr>
          <w:trHeight w:val="2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31498</w:t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31498</w:t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31498</w:t>
            </w:r>
          </w:p>
        </w:tc>
      </w:tr>
      <w:tr>
        <w:trPr>
          <w:trHeight w:val="19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0000</w:t>
            </w:r>
          </w:p>
        </w:tc>
      </w:tr>
      <w:tr>
        <w:trPr>
          <w:trHeight w:val="23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0000</w:t>
            </w:r>
          </w:p>
        </w:tc>
      </w:tr>
      <w:tr>
        <w:trPr>
          <w:trHeight w:val="2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Физкультурно-оздоровительная работа 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1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0000</w:t>
            </w:r>
          </w:p>
        </w:tc>
      </w:tr>
      <w:tr>
        <w:trPr>
          <w:trHeight w:val="16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0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0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0000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0000</w:t>
            </w:r>
          </w:p>
        </w:tc>
      </w:tr>
    </w:tbl>
    <w:p>
      <w:pPr>
        <w:sectPr>
          <w:type w:val="nextPage"/>
          <w:pgSz w:w="11906" w:h="16838"/>
          <w:pgMar w:left="1644" w:right="567" w:gutter="0" w:header="0" w:top="25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12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Приложение №6 к решению Собрания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"О бюджете МО "Поселок Прямицыно" на 2012 год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 13.12.2011 г. № 33 (в ред. Решения №2 от 02.03.2012г., №8 от 11.05.2012г., №12 от 25.07.2012г., №15 от 23.08.2012г., №16 от 16.10.2012г.)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едомственная структура расходов бюджета поселка Прямицыно на 2012 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"/>
        <w:gridCol w:w="540"/>
        <w:gridCol w:w="540"/>
        <w:gridCol w:w="900"/>
        <w:gridCol w:w="540"/>
        <w:gridCol w:w="12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46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2"/>
                <w:szCs w:val="12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lef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972742,1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316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865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cs="Times New Roman"/>
                <w:sz w:val="18"/>
                <w:szCs w:val="18"/>
              </w:rPr>
              <w:t>Функционирование высшего должностного 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4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94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94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94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асходы на выплаты персоналу органов местного самоуправл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94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94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12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012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012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394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ходы на выплаты персоналу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394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394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71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71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,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71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7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7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4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3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0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0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0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0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езервные сре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705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167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167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77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77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77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9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сполнение судебных актов РФ и мировых соглашений по делам о банкротстве и процедурам банкрот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8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1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ыполнение других (прочих) обязательст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203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5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униципальная целевая программа "Энергосбережение и повышение энергетической эффективности на территории муниципального образования "Поселок Прямицыно" на 2010-2015 годы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5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5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5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3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3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3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3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98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ходы на выплаты персоналу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98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98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9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</w:t>
            </w:r>
          </w:p>
        </w:tc>
      </w:tr>
      <w:tr>
        <w:trPr>
          <w:trHeight w:val="51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000</w:t>
            </w:r>
          </w:p>
        </w:tc>
      </w:tr>
      <w:tr>
        <w:trPr>
          <w:trHeight w:val="27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Реализация других функций, связанных с обеспечением национальной безопасности  и правоохранительн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21288,7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78072,1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56188,1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держание и управление дорожным хозяйств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56188,1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5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56188,1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5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56188,1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5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56188,1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5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56188,1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Областная</w:t>
            </w:r>
            <w:hyperlink r:id="rId3">
              <w:r>
                <w:rPr>
                  <w:rStyle w:val="InternetLink"/>
                  <w:rFonts w:cs="Times New Roman"/>
                  <w:b/>
                  <w:sz w:val="18"/>
                  <w:szCs w:val="18"/>
                </w:rPr>
                <w:t xml:space="preserve"> целевая </w:t>
              </w:r>
            </w:hyperlink>
            <w:r>
              <w:rPr>
                <w:rFonts w:cs="Times New Roman"/>
                <w:b/>
                <w:sz w:val="18"/>
                <w:szCs w:val="18"/>
              </w:rPr>
              <w:t>программа "Модернизация сети автомобильных дорог Курской области (2009 - 2011 годы)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92188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92188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92188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92188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3216-60</w:t>
            </w:r>
          </w:p>
        </w:tc>
      </w:tr>
      <w:tr>
        <w:trPr>
          <w:trHeight w:val="3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бластная целевая программа «Об обеспечении муниципальных образований Курской области документами территориального планирования и градостроительного зонирования на 2011 год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3216-60</w:t>
            </w:r>
          </w:p>
        </w:tc>
      </w:tr>
      <w:tr>
        <w:trPr>
          <w:trHeight w:val="3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3216-60</w:t>
            </w:r>
          </w:p>
        </w:tc>
      </w:tr>
      <w:tr>
        <w:trPr>
          <w:trHeight w:val="3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3216-60</w:t>
            </w:r>
          </w:p>
        </w:tc>
      </w:tr>
      <w:tr>
        <w:trPr>
          <w:trHeight w:val="3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3216-6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ЖИЛИЩНО-КОММУНАЛЬНОЕ ХОЗЯЙСТВО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42908,39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3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61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Капитальный ремонт государственного жилищного фонда субъектов Российской Федерации  и  муниципального жилищного фон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61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61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61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61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униципальная целевая программа "Энергосбережение и повышение энергетической эффективности на территории муниципального образования "Поселок Прямицыно" на 2010-2015 годы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1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10000</w:t>
            </w:r>
          </w:p>
        </w:tc>
      </w:tr>
      <w:tr>
        <w:trPr>
          <w:trHeight w:val="1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2000</w:t>
            </w:r>
          </w:p>
        </w:tc>
      </w:tr>
      <w:tr>
        <w:trPr>
          <w:trHeight w:val="1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2000</w:t>
            </w:r>
          </w:p>
        </w:tc>
      </w:tr>
      <w:tr>
        <w:trPr>
          <w:trHeight w:val="1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2000</w:t>
            </w:r>
          </w:p>
        </w:tc>
      </w:tr>
      <w:tr>
        <w:trPr>
          <w:trHeight w:val="1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2000</w:t>
            </w:r>
          </w:p>
        </w:tc>
      </w:tr>
      <w:tr>
        <w:trPr>
          <w:trHeight w:val="1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едомственная целевая программа "Экология и чистая вода в Курской области" на 2012-2014 гг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50000</w:t>
            </w:r>
          </w:p>
        </w:tc>
      </w:tr>
      <w:tr>
        <w:trPr>
          <w:trHeight w:val="1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50000</w:t>
            </w:r>
          </w:p>
        </w:tc>
      </w:tr>
      <w:tr>
        <w:trPr>
          <w:trHeight w:val="1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50000</w:t>
            </w:r>
          </w:p>
        </w:tc>
      </w:tr>
      <w:tr>
        <w:trPr>
          <w:trHeight w:val="1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50000</w:t>
            </w:r>
          </w:p>
        </w:tc>
      </w:tr>
      <w:tr>
        <w:trPr>
          <w:trHeight w:val="1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734123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734123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734123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734123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униципальная целевая программа "Чистая вода" на 2012 г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877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877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877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877</w:t>
            </w:r>
          </w:p>
        </w:tc>
      </w:tr>
      <w:tr>
        <w:trPr>
          <w:trHeight w:val="16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17308,39</w:t>
            </w:r>
          </w:p>
        </w:tc>
      </w:tr>
      <w:tr>
        <w:trPr>
          <w:trHeight w:val="16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0</w:t>
            </w:r>
          </w:p>
        </w:tc>
      </w:tr>
      <w:tr>
        <w:trPr>
          <w:trHeight w:val="16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0</w:t>
            </w:r>
          </w:p>
        </w:tc>
      </w:tr>
      <w:tr>
        <w:trPr>
          <w:trHeight w:val="16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он Курской области "О предоставлении иных межбюджетных трансфертов из областного бюджета бюджетам муниципальных образований на премирование победителей ежегодного областного конкурса на звание "Самый благоустроенный населенный пункт Курской области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0</w:t>
            </w:r>
          </w:p>
        </w:tc>
      </w:tr>
      <w:tr>
        <w:trPr>
          <w:trHeight w:val="16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0</w:t>
            </w:r>
          </w:p>
        </w:tc>
      </w:tr>
      <w:tr>
        <w:trPr>
          <w:trHeight w:val="16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0</w:t>
            </w:r>
          </w:p>
        </w:tc>
      </w:tr>
      <w:tr>
        <w:trPr>
          <w:trHeight w:val="16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465308,3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зелен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57,8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57,8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57,8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57,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рганизация  и содержание мест захоро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2034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2034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2034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203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131616,59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131616,59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131616,59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131616,5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униципальная целевая программа "Энергосбережение и повышение энергетической эффективности на территории муниципального образования "Поселок Прямицыно" на 2010-2015 годы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26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26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бвенции бюджетам 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26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Субвенции    местным   бюджетам    на   содержание   работников, осуществляющих   переданные    государственные   полномочия   по организации  предоставления  гражданам субсидий  на оплату жилых помещений и коммунальных услу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26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26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асходы на выплаты персоналу органов местного самоуправл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26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10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26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РА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3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0000</w:t>
            </w:r>
          </w:p>
        </w:tc>
      </w:tr>
      <w:tr>
        <w:trPr>
          <w:trHeight w:val="1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14045</w:t>
            </w:r>
          </w:p>
        </w:tc>
      </w:tr>
      <w:tr>
        <w:trPr>
          <w:trHeight w:val="20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</w:t>
            </w:r>
          </w:p>
        </w:tc>
      </w:tr>
      <w:tr>
        <w:trPr>
          <w:trHeight w:val="16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9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000</w:t>
            </w:r>
          </w:p>
        </w:tc>
      </w:tr>
      <w:tr>
        <w:trPr>
          <w:trHeight w:val="29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000</w:t>
            </w:r>
          </w:p>
        </w:tc>
      </w:tr>
      <w:tr>
        <w:trPr>
          <w:trHeight w:val="15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000</w:t>
            </w:r>
          </w:p>
        </w:tc>
      </w:tr>
      <w:tr>
        <w:trPr>
          <w:trHeight w:val="15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000</w:t>
            </w:r>
          </w:p>
        </w:tc>
      </w:tr>
      <w:tr>
        <w:trPr>
          <w:trHeight w:val="15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000</w:t>
            </w:r>
          </w:p>
        </w:tc>
      </w:tr>
      <w:tr>
        <w:trPr>
          <w:trHeight w:val="1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64045</w:t>
            </w:r>
          </w:p>
        </w:tc>
      </w:tr>
      <w:tr>
        <w:trPr>
          <w:trHeight w:val="1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едеральная целевая программа "Жилище" на 2011-2015 г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8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66826</w:t>
            </w:r>
          </w:p>
        </w:tc>
      </w:tr>
      <w:tr>
        <w:trPr>
          <w:trHeight w:val="1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8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66826</w:t>
            </w:r>
          </w:p>
        </w:tc>
      </w:tr>
      <w:tr>
        <w:trPr>
          <w:trHeight w:val="1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8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66826</w:t>
            </w:r>
          </w:p>
        </w:tc>
      </w:tr>
      <w:tr>
        <w:trPr>
          <w:trHeight w:val="1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8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66826</w:t>
            </w:r>
          </w:p>
        </w:tc>
      </w:tr>
      <w:tr>
        <w:trPr>
          <w:trHeight w:val="1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8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66826</w:t>
            </w:r>
          </w:p>
        </w:tc>
      </w:tr>
      <w:tr>
        <w:trPr>
          <w:trHeight w:val="36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5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254000</w:t>
            </w:r>
          </w:p>
        </w:tc>
      </w:tr>
      <w:tr>
        <w:trPr>
          <w:trHeight w:val="1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ое обеспечение населения и 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5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254000</w:t>
            </w:r>
          </w:p>
        </w:tc>
      </w:tr>
      <w:tr>
        <w:trPr>
          <w:trHeight w:val="1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5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254000</w:t>
            </w:r>
          </w:p>
        </w:tc>
      </w:tr>
      <w:tr>
        <w:trPr>
          <w:trHeight w:val="1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Меры социальной поддержки населения по публичным нормативным обязательствам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5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254000</w:t>
            </w:r>
          </w:p>
        </w:tc>
      </w:tr>
      <w:tr>
        <w:trPr>
          <w:trHeight w:val="1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дпрограмма "Государственная поддержка молодых семей в улучшении жилищных условий на территории Курской области на 2011-2015 годы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011721</w:t>
            </w:r>
          </w:p>
        </w:tc>
      </w:tr>
      <w:tr>
        <w:trPr>
          <w:trHeight w:val="1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011721</w:t>
            </w:r>
          </w:p>
        </w:tc>
      </w:tr>
      <w:tr>
        <w:trPr>
          <w:trHeight w:val="1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011721</w:t>
            </w:r>
          </w:p>
        </w:tc>
      </w:tr>
      <w:tr>
        <w:trPr>
          <w:trHeight w:val="1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22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011721</w:t>
            </w:r>
          </w:p>
        </w:tc>
      </w:tr>
      <w:tr>
        <w:trPr>
          <w:trHeight w:val="2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31498</w:t>
            </w:r>
          </w:p>
        </w:tc>
      </w:tr>
      <w:tr>
        <w:trPr>
          <w:trHeight w:val="2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униципальная целевая программа "Молодая семья на 2011-2015 годы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31498</w:t>
            </w:r>
          </w:p>
        </w:tc>
      </w:tr>
      <w:tr>
        <w:trPr>
          <w:trHeight w:val="2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31498</w:t>
            </w:r>
          </w:p>
        </w:tc>
      </w:tr>
      <w:tr>
        <w:trPr>
          <w:trHeight w:val="1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31498</w:t>
            </w:r>
          </w:p>
        </w:tc>
      </w:tr>
      <w:tr>
        <w:trPr>
          <w:trHeight w:val="1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31498</w:t>
            </w:r>
          </w:p>
        </w:tc>
      </w:tr>
      <w:tr>
        <w:trPr>
          <w:trHeight w:val="19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0000</w:t>
            </w:r>
          </w:p>
        </w:tc>
      </w:tr>
      <w:tr>
        <w:trPr>
          <w:trHeight w:val="2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ссовый спо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0000</w:t>
            </w:r>
          </w:p>
        </w:tc>
      </w:tr>
      <w:tr>
        <w:trPr>
          <w:trHeight w:val="25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Физкультурно-оздоровительная работа  и спортивные мероприя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1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0000</w:t>
            </w:r>
          </w:p>
        </w:tc>
      </w:tr>
      <w:tr>
        <w:trPr>
          <w:trHeight w:val="1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0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0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0000</w:t>
            </w:r>
          </w:p>
        </w:tc>
      </w:tr>
      <w:tr>
        <w:trPr>
          <w:trHeight w:val="24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288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50000</w:t>
            </w:r>
          </w:p>
        </w:tc>
      </w:tr>
    </w:tbl>
    <w:p>
      <w:pPr>
        <w:pStyle w:val="Style15"/>
        <w:spacing w:before="0" w:after="1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360" w:before="240" w:after="120"/>
      <w:jc w:val="both"/>
    </w:pPr>
    <w:rPr>
      <w:rFonts w:ascii="Arial" w:hAnsi="Arial" w:eastAsia="Lucida Sans Unicode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A760EEDB43BF0367213814B4196CE91CBA47D32DE8B2E753A502C5E3ED8B4E84DDF3FFF04946CCF503CE0064H" TargetMode="External"/><Relationship Id="rId3" Type="http://schemas.openxmlformats.org/officeDocument/2006/relationships/hyperlink" Target="consultantplus://offline/ref=DCA760EEDB43BF0367213814B4196CE91CBA47D32DE8B2E753A502C5E3ED8B4E84DDF3FFF04946CCF503CE0064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38:00Z</dcterms:created>
  <dc:creator>USER</dc:creator>
  <dc:description/>
  <cp:keywords/>
  <dc:language>en-US</dc:language>
  <cp:lastModifiedBy>USER</cp:lastModifiedBy>
  <cp:lastPrinted>2012-10-18T15:48:00Z</cp:lastPrinted>
  <dcterms:modified xsi:type="dcterms:W3CDTF">2012-10-19T11:38:00Z</dcterms:modified>
  <cp:revision>2</cp:revision>
  <dc:subject/>
  <dc:title>СОБРАНИЕ ДЕПУТАТОВ  ПОСЕЛКА ПРЯМИЦЫНО</dc:title>
</cp:coreProperties>
</file>