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(функций), предоставляемых (исполняемых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ей поселка Прямицыно Октябрьского района Курской област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13"/>
        <w:gridCol w:w="8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</w:t>
            </w:r>
            <w:r>
              <w:rPr/>
              <w:br/>
            </w:r>
            <w:r>
              <w:rPr>
                <w:rStyle w:val="StrongEmphasis"/>
                <w:b w:val="false"/>
              </w:rPr>
              <w:t>муниципальной услуг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Нормативный правовой акт, устанавливающий полномочие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Жилищный кодекс РФ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становление Правительства РФ №266 от 28.04.2005г. «Об утверждении формы заявления о переустройстве и (или) перепланировки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ение, изменение и упразднение адресов объектов недвижим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ида разрешенного использования земельного участк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9.12.2004г. №191-ФЗ «О введении в действие Градостроительного кодекса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</w:rPr>
            </w:pPr>
            <w:r>
              <w:rPr>
                <w:rFonts w:eastAsia="Arial" w:cs="Arial"/>
                <w:bCs/>
                <w:lang w:eastAsia="zxx" w:bidi="zxx"/>
              </w:rPr>
              <w:t>Подготовка и выдача разрешений на строительство, реконструкцию, капитальный ремонт объектов капитального строительства и объектов индивидуального жилищного строительств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Выдача разрешений на ввод объектов в эксплуатаци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Градостроительный кодекс РФ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кон Курской области от 31.10.2006г. № 76-ЗКО «О градостроительной деятельности в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</w:rPr>
            </w:pPr>
            <w:r>
              <w:rPr/>
              <w:t>Выдача разрешений на снос, обрезку, пересадку зелёных насаждени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Федеральный закон от 10.01.2002 г. №7-ФЗ «Об охране окружающей сре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iCs/>
                <w:color w:val="000000"/>
              </w:rPr>
              <w:t>Подготовка и выдача градостроительного плана земельного участк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Градостроительный кодекс РФ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едеральный закон от 24.07.2007 г. № 221-ФЗ «О государственном кадастре недвижимост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Градостроительный кодекс РФ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Земельный кодекс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оставление информации об очередности  граждан, состоящих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Жилищный кодекс РФ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Федеральный закон от 29.12.2004г. №189-ФЗ «О введении в действие Жилищного кодекса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Жилищный кодекс РФ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br/>
              <w:t>Федеральный закон от 29.12.2004г. №189-ФЗ «О введении в действие Жилищного кодекса Российской Федераци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кон Курской области от 20.10.2005г. №70-ЗК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оставление жилых помещений в муниципальном специализированном жилищном фонд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Закон Курской области от 28.12.2007 г. № 139-ЗКО «О порядке предоставления жилых помещений специализированного жилищного фонда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лючение договоров социального  най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21.05.2005г. №315 «Об утверждении типового договора социального найма жилого помещ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знание граждан, проживающих на территории сельского поселения, малоимущими, в целях принятия их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он Курской области от 29.03.2008 г. № 15-ЗКО «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Федеральный закон от 26.07.2006 №135-ФЗ «О защите конкуренции»</w:t>
              <w:br/>
              <w:t>Приказ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платная передача в собственность граждан занимаемых ими жилых помещений муниципального жилищного фонда (приватизац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04.07.1991г. №1541-1 «О приватизации жилищного фонда 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Роскоммунхоза от 18.11.1993г. №4 «Об утверждении Примерного положения о бесплатной приватизации жилищного фонда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пенсии за выслугу лет лицам, замещавшим муниципальные должности в органах местного самоуправления и ежемесячной доплаты к трудовой пенсии выборным должностным лицам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02.07.2007г. №25-ФЗ «О муниципальной службе в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.06.2007г. №60-ЗКО «О муниципальной служб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1.12.1998г. №35-ЗКО «О статусе глав муниципальных образований и других выборных должностных лиц в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Выдача выписки из домовой книги, выписки из похозяйственной книги, справок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Федеральный закон от 07.07.2003г. №112-ФЗ «О личном подсобном хозяйстве»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Приказ Министерства сельского хозяйства от 11.10.2010г. №345 «Об утверждении формы и порядка ведения похозяйственных книг органами местного самоуправления  поселений и органами местного самоуправления городских округ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ссмотрения обращений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02.0.2006г. №59-ФЗ «О порядке рассмотрения обращений граждан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Курской области от 30 мая 2008 года №32-ЗКО «О порядке рассмотрения обращений граждан в Ку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/>
            </w:pPr>
            <w:r>
              <w:rPr/>
              <w:t>Постановление Правительства Российской Федерации от 14 декабря 2005г. №761 «О предоставлении субсидий на оплату жилого помещения и коммунальных услуг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;dst=100018" TargetMode="External"/><Relationship Id="rId3" Type="http://schemas.openxmlformats.org/officeDocument/2006/relationships/hyperlink" Target="consultantplus://offline/main?base=RLAW417;n=23816;fld=134;dst=1000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07:00Z</dcterms:created>
  <dc:creator>USER</dc:creator>
  <dc:description/>
  <cp:keywords/>
  <dc:language>en-US</dc:language>
  <cp:lastModifiedBy>USER</cp:lastModifiedBy>
  <dcterms:modified xsi:type="dcterms:W3CDTF">2012-08-03T13:07:00Z</dcterms:modified>
  <cp:revision>2</cp:revision>
  <dc:subject/>
  <dc:title>РЕЕСТР</dc:title>
</cp:coreProperties>
</file>