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ПОСЕЛКА ПРЯМИЦЫН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КУР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2160" w:leader="none"/>
        </w:tabs>
        <w:ind w:right="771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5.07.2012г. №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. Прямицы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Об утверждении </w:t>
      </w:r>
      <w:r>
        <w:rPr>
          <w:b/>
          <w:color w:val="000000"/>
        </w:rPr>
        <w:t xml:space="preserve">перечня 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муниципальных услуг,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редоставляемых Администрацией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селка Прямицыно Октябрьского района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Курской области</w:t>
      </w:r>
    </w:p>
    <w:p>
      <w:pPr>
        <w:pStyle w:val="Normal"/>
        <w:tabs>
          <w:tab w:val="clear" w:pos="708"/>
          <w:tab w:val="left" w:pos="5940" w:leader="none"/>
        </w:tabs>
        <w:ind w:right="3518" w:hanging="0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22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32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местного самоуправления в Российской Федерации"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поселок Прямицыно» Октябрьского района Курской области, Собрание депутатов поселка Прямицыно  </w:t>
      </w:r>
      <w:r>
        <w:rPr>
          <w:b/>
          <w:sz w:val="28"/>
          <w:szCs w:val="28"/>
        </w:rPr>
        <w:t>р е ш и л о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услуг, предоставляемых Администрацией поселка Прямицыно Октябрьского района Курской области  </w:t>
      </w:r>
      <w:r>
        <w:rPr>
          <w:sz w:val="28"/>
          <w:szCs w:val="28"/>
        </w:rPr>
        <w:t>(прилагается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 в газете "Поселковые ведомости"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селка Прямицыно                                            А.В. Цук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ка Прямицыно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Октябрьского района Курской области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____  от ____ .07.2012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</w:rPr>
        <w:t xml:space="preserve">необходимых и обязательных муниципальных услуг, предоставляемых Администрацией </w:t>
      </w:r>
      <w:r>
        <w:rPr/>
        <w:t>поселка Прямицыно Октябрьского района Кур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52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Наименование</w:t>
            </w:r>
            <w:r>
              <w:rPr/>
              <w:br/>
            </w:r>
            <w:r>
              <w:rPr>
                <w:rStyle w:val="StrongEmphasis"/>
                <w:b w:val="false"/>
              </w:rPr>
              <w:t>муниципальной услуг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Нормативный правовой акт, устанавливающий полномочие органов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Жилищный кодекс РФ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становление Правительства РФ №266 от 28.04.2005г. «Об утверждении формы заявления о переустройстве и (или) перепланировки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ение, изменение и упразднение адресов объектов недвижимо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вида разрешенного использования земельного участк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9.12.2004г. №191-ФЗ «О введении в действие Градостроительного кодекса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Style w:val="StrongEmphasis"/>
              </w:rPr>
            </w:pPr>
            <w:r>
              <w:rPr>
                <w:rFonts w:eastAsia="Arial" w:cs="Arial"/>
                <w:bCs/>
                <w:lang w:eastAsia="zxx" w:bidi="zxx"/>
              </w:rPr>
              <w:t>Подготовка и выдача разрешений на строительство, реконструкцию, капитальный ремонт объектов капитального строительства и объектов индивидуального жилищного строительств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Выдача разрешений на ввод объектов в эксплуатацию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Градостроительный кодекс РФ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 Курской области от 31.10.2006г. № 76-ЗКО «О градостроительной деятельности в Ку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Style w:val="StrongEmphasis"/>
              </w:rPr>
            </w:pPr>
            <w:r>
              <w:rPr/>
              <w:t>Выдача разрешений на снос, обрезку, пересадку зелёных насаждений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Федеральный закон от 10.01.2002 г. №7-ФЗ «Об охране окружающей сре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iCs/>
                <w:color w:val="000000"/>
              </w:rPr>
              <w:t>Подготовка и выдача градостроительного плана земельного участк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Градостроительный кодекс РФ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Федеральный закон от 24.07.2007 г. № 221-ФЗ «О государственном кадастре недвижимости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Градостроительный кодекс РФ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Земельный кодекс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оставление информации об очередности  граждан, состоящих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Жилищный кодекс РФ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Федеральный закон от 29.12.2004г. №189-ФЗ «О введении в действие Жилищного кодекса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Жилищный кодекс РФ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br/>
              <w:t>Федеральный закон от 29.12.2004г. №189-ФЗ «О введении в действие Жилищного кодекса Российской Федерации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 Курской области от 20.10.2005г. №70-ЗК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оставление жилых помещений в муниципальном специализированном жилищном фонд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Закон Курской области от 28.12.2007 г. № 139-ЗКО «О порядке предоставления жилых помещений специализированного жилищного фонда Ку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лючение договоров социального  най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Ф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Ф от 21.05.2005г. №315 «Об утверждении типового договора социального найма жилого помещ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знание граждан, проживающих на территории поселка, малоимущими  в целях принятия их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он Курской области от 29.03.2008 г. № 15-ЗКО «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Федеральный закон от 26.07.2006 №135-ФЗ «О защите конкуренции»</w:t>
              <w:br/>
              <w:t>Приказ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сплатная передача в собственность граждан занимаемых ими жилых помещений муниципального жилищного фонда (приватизац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Российской Федерации от 04.07.1991г. №1541-1 «О приватизации жилищного фонда в Российской Федер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Роскоммунхоза от 18.11.1993г. №4 «Об утверждении Примерного положения о бесплатной приватизации жилищного фонда в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пенсии за выслугу лет лицам, замещавшим муниципальные должности в органах местного самоуправления и ежемесячной доплаты к трудовой пенсии выборным должностным лицам поселен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02.03.2007г. №25-ФЗ «О муниципальной службе в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3.06.2007г. №60-ЗКО «О муниципальной служб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1.12.1998г. №35-ЗКО «О статусе глав муниципальных образований и других выборных должностных лиц в Ку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/>
            </w:pPr>
            <w:r>
              <w:rPr/>
              <w:t>Выдача выписки из домовой книги, выписки из похозяйственной книги, справок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/>
            </w:pPr>
            <w:r>
              <w:rPr/>
              <w:t>Федеральный закон от 07.07.2003г. №112-ФЗ «О личном подсобном хозяйстве»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Приказ Министерства сельского хозяйства от 11.10.2010г. №345 «Об утверждении формы и порядка ведения похозяйственных книг органами местного самоуправления  поселений и органами местного самоуправления городских округ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ссмотрения обращений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</w:t>
            </w:r>
            <w:hyperlink r:id="rId5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02.0.2006г. №59-ФЗ «О порядке рассмотрения обращений граждан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Курской области от 30 мая 2008 года №32-ЗКО «О порядке рассмотрения обращений граждан в Ку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Постановление Правительства Российской Федерации от 14 декабря 2005г. №761 «О предоставлении субсидий на оплату жилого помещения и коммунальных услуг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240" TargetMode="External"/><Relationship Id="rId3" Type="http://schemas.openxmlformats.org/officeDocument/2006/relationships/hyperlink" Target="consultantplus://offline/main?base=RLAW417;n=26159;fld=134;dst=102059" TargetMode="External"/><Relationship Id="rId4" Type="http://schemas.openxmlformats.org/officeDocument/2006/relationships/hyperlink" Target="consultantplus://offline/main?base=RLAW417;n=26609;fld=134;dst=100012" TargetMode="External"/><Relationship Id="rId5" Type="http://schemas.openxmlformats.org/officeDocument/2006/relationships/hyperlink" Target="consultantplus://offline/main?base=LAW;n=103155;fld=134;dst=100018" TargetMode="External"/><Relationship Id="rId6" Type="http://schemas.openxmlformats.org/officeDocument/2006/relationships/hyperlink" Target="consultantplus://offline/main?base=RLAW417;n=23816;fld=134;dst=10001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58:00Z</dcterms:created>
  <dc:creator>USER</dc:creator>
  <dc:description/>
  <cp:keywords/>
  <dc:language>en-US</dc:language>
  <cp:lastModifiedBy>USER</cp:lastModifiedBy>
  <cp:lastPrinted>2012-07-25T08:58:00Z</cp:lastPrinted>
  <dcterms:modified xsi:type="dcterms:W3CDTF">2012-08-03T12:58:00Z</dcterms:modified>
  <cp:revision>2</cp:revision>
  <dc:subject/>
  <dc:title>СОБРАНИЕ ДЕПУТАТОВ  ПОСЕЛКА ПРЯМИЦЫНО</dc:title>
</cp:coreProperties>
</file>