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6610" cy="9085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45" w:leader="none"/>
          <w:tab w:val="right" w:pos="10317" w:leader="none"/>
        </w:tabs>
        <w:ind w:left="0" w:right="-57" w:hanging="0"/>
        <w:jc w:val="right"/>
        <w:rPr/>
      </w:pPr>
      <w:r>
        <w:rPr/>
        <w:t>УТВЕРЖДЁН</w:t>
      </w:r>
    </w:p>
    <w:p>
      <w:pPr>
        <w:pStyle w:val="Normal"/>
        <w:tabs>
          <w:tab w:val="clear" w:pos="708"/>
          <w:tab w:val="left" w:pos="6245" w:leader="none"/>
          <w:tab w:val="right" w:pos="10317" w:leader="none"/>
        </w:tabs>
        <w:ind w:left="0" w:right="-57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Администрации  </w:t>
      </w:r>
    </w:p>
    <w:p>
      <w:pPr>
        <w:pStyle w:val="Normal"/>
        <w:ind w:left="0" w:right="-57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оселка Прямицыно </w:t>
      </w:r>
    </w:p>
    <w:p>
      <w:pPr>
        <w:pStyle w:val="Normal"/>
        <w:ind w:left="0" w:right="-57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ктябрьского района  Курской области </w:t>
      </w:r>
    </w:p>
    <w:p>
      <w:pPr>
        <w:pStyle w:val="Normal"/>
        <w:ind w:left="0" w:right="-5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>От 28.03.2016 г.  №31</w:t>
      </w:r>
    </w:p>
    <w:p>
      <w:pPr>
        <w:pStyle w:val="ConsPlusTitle"/>
        <w:widowControl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PlusTitle"/>
        <w:widowControl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поселка Прямицыно Октябрьского района Курской области по предоставлению муниципальной услуги</w:t>
      </w:r>
    </w:p>
    <w:p>
      <w:pPr>
        <w:pStyle w:val="ConsPlusTitle"/>
        <w:widowControl/>
        <w:bidi w:val="0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бщие положения        </w:t>
      </w:r>
    </w:p>
    <w:p>
      <w:pPr>
        <w:pStyle w:val="Normal"/>
        <w:jc w:val="both"/>
        <w:rPr/>
      </w:pPr>
      <w:r>
        <w:rPr/>
        <w:tab/>
        <w:t>1.1. Предоставление муниципальной услуги Администрацией поселка Прямицыно по предоставлению в постоянное (бессрочное) пользование, в безвозмездное пользование, аренду имущества, находящегося в муниципальной собственности поселка Прямицыно  (далее - Административный регламент) разработан в целях повышения качества предоставления и доступности муниципальной услуги по заключению договоров аренды, безвозмездного пользования объектами движимого, недвижимого имущества, находящимися  в муниципальной собственности поселка Прямицыно, а  также продлению действующих договоров, изменению условий действующих договоров, расторжение договоров (далее - муниципальная услуга), создания комфортных условий  для получения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 xml:space="preserve">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я (бездействий) должностных лиц, а также принимаемых ими решений при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явителями муниципальной услуги являются физические и юридические лица, индивидуальные предприниматели, их полномочные представители, которыми являются лица, представляющие интересы заявителя в соответствии с учредительными документами заявителя или доверенностью, заинтересованные в предоставлении им в аренду имущества (безвозмездное пользование), находящегося в собственности поселка Прямицыно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ab/>
        <w:t xml:space="preserve">1.3. </w:t>
        <w:tab/>
        <w:t>Основными требованиями к информированию заявителей являются: достоверность предоставляемой информации, четкость в изложении информации, полнота информирования, наглядность форм предоставляемой информации, удобство и доступность получения информации, оперативность предоставления информации и консультации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1.4. Предоставление муниципальной услуги Администрацией поселка Прямицыно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поселка Прямицыно, почтовый адрес: 307200, Курская область, Октябрьский  район, п. Прямицыно, ул. Октябрьская, 118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оселка Прямицыно работает в соответствии со следующим графико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пятница - 8.30 - 17.30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– выходной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- выходной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– 13.00 - 13.54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Администрации поселка Прямицын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7142)  2-12-39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28" w:after="28"/>
        <w:ind w:left="0" w:right="0" w:firstLine="567"/>
        <w:jc w:val="both"/>
        <w:rPr/>
      </w:pPr>
      <w:r>
        <w:rPr/>
        <w:t xml:space="preserve">Адрес официального сайта Администрации поселка Прямицыно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pryamicino</w:t>
      </w:r>
      <w:r>
        <w:rPr>
          <w:u w:val="single"/>
        </w:rPr>
        <w:t>.</w:t>
      </w:r>
      <w:r>
        <w:rPr>
          <w:u w:val="single"/>
          <w:lang w:val="en-US"/>
        </w:rPr>
        <w:t>rkursk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 xml:space="preserve">Адрес электронной почты:  </w:t>
      </w:r>
      <w:r>
        <w:rPr>
          <w:shd w:fill="FFFFFF" w:val="clear"/>
        </w:rPr>
        <w:t>pryamitsino@rambler.ru</w:t>
      </w:r>
    </w:p>
    <w:p>
      <w:pPr>
        <w:pStyle w:val="Normal"/>
        <w:jc w:val="both"/>
        <w:rPr/>
      </w:pPr>
      <w:r>
        <w:rPr/>
        <w:tab/>
        <w:t>Прием заявлений, подготовка проекта постановления, осуществляется специалистом Администрации поселка Прямицыно. (далее - специалист).</w:t>
      </w:r>
    </w:p>
    <w:p>
      <w:pPr>
        <w:pStyle w:val="Normal"/>
        <w:ind w:left="0" w:right="0" w:firstLine="708"/>
        <w:jc w:val="both"/>
        <w:rPr/>
      </w:pPr>
      <w:r>
        <w:rPr/>
        <w:t>Получение информации и консультаций производится в любое время с момента обращения заявителя путем использования средств телефонной связи, личного посещения, иными способами обращени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Информация о порядке предоставления муниципальной услуги может быть получена:</w:t>
      </w:r>
    </w:p>
    <w:p>
      <w:pPr>
        <w:pStyle w:val="Normal"/>
        <w:jc w:val="both"/>
        <w:rPr/>
      </w:pPr>
      <w:r>
        <w:rPr/>
        <w:tab/>
        <w:t>- при непосредственном посещении Администрации поселка Прямицыно</w:t>
      </w:r>
    </w:p>
    <w:p>
      <w:pPr>
        <w:pStyle w:val="Normal"/>
        <w:jc w:val="both"/>
        <w:rPr/>
      </w:pPr>
      <w:r>
        <w:rPr/>
        <w:tab/>
        <w:t>- с использованием средств телефонной связи;</w:t>
      </w:r>
    </w:p>
    <w:p>
      <w:pPr>
        <w:pStyle w:val="Normal"/>
        <w:jc w:val="both"/>
        <w:rPr/>
      </w:pPr>
      <w:r>
        <w:rPr/>
        <w:tab/>
        <w:t>- с использованием почтовой связи:</w:t>
      </w:r>
    </w:p>
    <w:p>
      <w:pPr>
        <w:pStyle w:val="Normal"/>
        <w:jc w:val="both"/>
        <w:rPr/>
      </w:pPr>
      <w:r>
        <w:rPr/>
        <w:tab/>
        <w:t>- с использованием электронной связ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средством размещения в сети Интернет.</w:t>
      </w:r>
    </w:p>
    <w:p>
      <w:pPr>
        <w:pStyle w:val="Normal"/>
        <w:jc w:val="both"/>
        <w:rPr/>
      </w:pPr>
      <w:r>
        <w:rPr/>
        <w:tab/>
        <w:t>Информирование заявителя по вопросам исполнения муниципальной услуги, проводится путем:</w:t>
      </w:r>
    </w:p>
    <w:p>
      <w:pPr>
        <w:pStyle w:val="Normal"/>
        <w:jc w:val="both"/>
        <w:rPr/>
      </w:pPr>
      <w:r>
        <w:rPr/>
        <w:tab/>
        <w:t>- устного информирования;</w:t>
      </w:r>
    </w:p>
    <w:p>
      <w:pPr>
        <w:pStyle w:val="Normal"/>
        <w:jc w:val="both"/>
        <w:rPr/>
      </w:pPr>
      <w:r>
        <w:rPr/>
        <w:tab/>
        <w:t>- письменного информирования.</w:t>
      </w:r>
    </w:p>
    <w:p>
      <w:pPr>
        <w:pStyle w:val="Normal"/>
        <w:jc w:val="both"/>
        <w:rPr/>
      </w:pPr>
      <w:r>
        <w:rPr/>
        <w:tab/>
        <w:t>Индивидуальное устное информирование заявителя осуществляется специалистом  Администрации поселка Прямицыно:</w:t>
      </w:r>
    </w:p>
    <w:p>
      <w:pPr>
        <w:pStyle w:val="Normal"/>
        <w:jc w:val="both"/>
        <w:rPr/>
      </w:pPr>
      <w:r>
        <w:rPr/>
        <w:tab/>
        <w:t>- при личном обращении;</w:t>
      </w:r>
    </w:p>
    <w:p>
      <w:pPr>
        <w:pStyle w:val="Normal"/>
        <w:jc w:val="both"/>
        <w:rPr/>
      </w:pPr>
      <w:r>
        <w:rPr/>
        <w:tab/>
        <w:t>- по телефону.</w:t>
      </w:r>
    </w:p>
    <w:p>
      <w:pPr>
        <w:pStyle w:val="Normal"/>
        <w:autoSpaceDE w:val="false"/>
        <w:jc w:val="both"/>
        <w:rPr/>
      </w:pPr>
      <w:r>
        <w:rPr/>
        <w:tab/>
        <w:t>Для получения консультации о процедуре предоставления муниципальной услуги заявители обращаются: лично в Администрацию, по телефонам, в письменном виде почтой или электронной почтой.</w:t>
      </w:r>
    </w:p>
    <w:p>
      <w:pPr>
        <w:pStyle w:val="Normal"/>
        <w:autoSpaceDE w:val="false"/>
        <w:jc w:val="both"/>
        <w:rPr/>
      </w:pPr>
      <w:r>
        <w:rPr/>
        <w:tab/>
        <w:t>Специалисты, осуществляющие индивидуальное устное консультирование, должны принять все необходимые меры для дачи полного и оперативного ответа на поставленные вопросы. Продолжительность телефонного разговора составляет не более 15 минут. Прием заявителей осуществляется специалистами в порядке очередности.</w:t>
      </w:r>
    </w:p>
    <w:p>
      <w:pPr>
        <w:pStyle w:val="Normal"/>
        <w:autoSpaceDE w:val="false"/>
        <w:jc w:val="both"/>
        <w:rPr/>
      </w:pPr>
      <w:r>
        <w:rPr/>
        <w:tab/>
        <w:t>Индивидуальное устное консультирование каждого заявителя  специалисты осуществляют не более 15 минут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В случае если для подготовки ответа требуется продолжительное время,  специалисты могут предложить заявителю обратиться за необходимой информацией в письменном виде, либо назначить другое, удобное для заявителя, время для устного консультирова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Специалисты, осуществляющие  прием и информирование, должны корректно и внимательного относиться к заявителям, не унижая их чести и достоинства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Индивидуальное письменное консультирование при обращении заявителя в Администрацию поселка Прямицыно осуществляется путем направления ответов почтовым отправлением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Ответ подписывается  Главой поселка Прямицыно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Ответ на обращение заявителя предоставляется в простой, четкой и понятной форме с указанием должности, фамилии, имени, отчества, номера телефона исполнителя и должен содержать ответы на поставленные вопросы.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Ответ направляется в письменном виде, почтой или электронной почтой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  <w:tab/>
        <w:t>При индивидуальном письменном консультировании ответ направляется заявителю в течение 30 календарных дней со дня регистрации письменного обращения заявителя в Администрации поселка Прямицы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Наименование муниципальной услуги</w:t>
      </w:r>
    </w:p>
    <w:p>
      <w:pPr>
        <w:pStyle w:val="Normal"/>
        <w:jc w:val="both"/>
        <w:rPr/>
      </w:pPr>
      <w:r>
        <w:rPr/>
        <w:tab/>
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Муниципальная услуга предоставляется Администрацией поселка Прямицыно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ab/>
        <w:t>2.3. Результатом предоставления муниципальной услуги является заключение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договора аренды, безвозмездного пользования объектом (частью объекта) недвижимого (движимого) имущества, находящихся в муниципальной собственности поселка Прямицыно (далее – объект  недвижимого (движимого) имущества), по результатам проведения торгов на право заключения договора аренды и на право заключения договора безвозмездного пользования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договора аренды, безвозмездного пользования объектом недвижимого (движимого) имущества без проведения торгов в соответствии с действующим законодательством Российской Федераци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договора аренды, безвозмездного пользования объектом недвижимого (движимого) имущества на новый срок без проведения торгов в соответствии с действующим законодательством Российской Федераци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соглашения о внесении изменений в договор аренды, безвозмездного пользования объектом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соглашения о расторжении договора аренды, безвозмездного пользования объектом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ab/>
        <w:t>2.4. Максимальный срок предоставления муниципальной услуги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color w:val="000000"/>
        </w:rPr>
        <w:t xml:space="preserve"> – </w:t>
      </w:r>
      <w:r>
        <w:rPr>
          <w:color w:val="000000"/>
        </w:rPr>
        <w:t xml:space="preserve">оформление договора аренды, безвозмездного пользования объектом, недвижимого (движимого) имущества (далее – Договоры) без проведения торгов на право заключения таких Договоров, заключения Договоров на новый срок, а также соглашений о внесении изменений и расторжении </w:t>
      </w:r>
      <w:r>
        <w:rPr/>
        <w:t>Договоров составляет 30 календарных дней со дня регистрации заявки (заявления) заявителя;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  <w:t>- оформление Договоров по результатам проведения торгов на право заключения таких Договоров составляет 75 календарных дней со дня регистрации заявки.</w:t>
      </w:r>
    </w:p>
    <w:p>
      <w:pPr>
        <w:pStyle w:val="TextBody"/>
        <w:spacing w:before="0" w:after="0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5. Муниципальная услуга предоставляется в соответствии с: </w:t>
      </w:r>
    </w:p>
    <w:p>
      <w:pPr>
        <w:pStyle w:val="Normal"/>
        <w:ind w:left="0" w:right="0" w:firstLine="360"/>
        <w:jc w:val="both"/>
        <w:rPr/>
      </w:pPr>
      <w:r>
        <w:rPr/>
        <w:t>- Конституцией Российской Федерации;</w:t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left="0" w:right="0" w:firstLine="360"/>
        <w:jc w:val="both"/>
        <w:rPr>
          <w:szCs w:val="24"/>
        </w:rPr>
      </w:pPr>
      <w:r>
        <w:rPr/>
        <w:t>- Федеральным   законом   от  26   июля   2006   года  №   135-ФЗ «О   защите конкуренции» (с изменениями);</w:t>
      </w:r>
    </w:p>
    <w:p>
      <w:pPr>
        <w:pStyle w:val="Heading1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- Федеральным законом  от 30 ноября 2010 года № 327-ФЗ «О передаче религиозным организациям имущества религиозного назначения, находящегося в государственной или муниципальной собственности»;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>- Федеральным законом от 24 июля 2007 года № 209-ФЗ «О развитии малого и среднего предпринимательства в Российской Федерации;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>- Федеральным законом от 02 мая 2006 года № 59-ФЗ «О порядке рассмотрения обращений граждан» Российской Федерации»;</w:t>
        <w:tab/>
        <w:t xml:space="preserve"> </w:t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/>
        <w:t>- Уставом поселка Прямицын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иказом  ФАС России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2.6. Перечень документов, предъявляемых заявителями при предоставлении муниципальной услуги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6.1. Для оформления Договоров без проведения торгов заявителями представляется следующий пакет документов: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Заявка на аренду, безвозмездное пользование объектом недвижимого (движимого) имущества подается в письменной форме с обязательным приложением следующих документов, заверенных в установленном порядке: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 анкеты заявителя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копии учредительных документов заявителя (устав юридического лица, свидетельство о его государственной регистрации; свидетельство о государственной регистрации предпринимателя, осуществляющего свою деятельность без образования юридического лица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копии свидетельства о постановке на налоговый учет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выписки из Единого государственного реестра юридических лиц (индивидуальных предпринимателей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копии паспорта для физических лиц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доверенности на право представления интересов заявителя, оформленной в соответствии с действующим законодательством (в случае обращения заявителя через представителя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копия приказа (решения, протокола) о назначении руководителя и (или) документы, подтверждающие право подписи документации (для юридических лиц)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Заявка должна содержать следующие сведения: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полное наименование заявителя с указанием организационно-правовой формы (для юридического лица), фамилии, имени, отчества, паспортных данных (для физического лица, индивидуального предпринимателя), юридический адрес (местожительство для физического лица, индивидуального предпринимателя), фактическое местонахождение (для направления корреспонденции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месторасположение объекта недвижимого (движимого) имущества, площадь объекта недвижимого имущества; вид деятельности заявителя (цели использования имущества); срок действия договор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2.6.2. Для оформления Договоров по результатам проведения торгов заявителями представляется следующий пакет документов: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заявку на участие  в конкурсе (аукционе)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копии учредительных документов заявителя (устав юридического лица, свидетельство о его государственной регистрации; свидетельство о государственной регистрации предпринимателя, осуществляющего свою деятельность без образования юридического лица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копии свидетельства о постановке на налоговый учет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выписки из Единого государственного реестра юридических лиц (индивидуальных предпринимателей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копии паспорта для физических лиц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доверенности на право представления интересов заявителя, оформленной в соответствии с действующим законодательством (в случае обращения заявителя через представителя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копия приказа (решения, протокола) о назначении руководителя и (или) документы, подтверждающие право подписи документации (для юридических лиц)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  <w:t>Заявка на участие в  конкурсе (аукционе)  должна содержать:</w:t>
      </w:r>
    </w:p>
    <w:p>
      <w:pPr>
        <w:pStyle w:val="Normal"/>
        <w:autoSpaceDE w:val="false"/>
        <w:ind w:left="0" w:right="0" w:firstLine="720"/>
        <w:jc w:val="both"/>
        <w:rPr>
          <w:color w:val="000000"/>
        </w:rPr>
      </w:pPr>
      <w:r>
        <w:rPr/>
        <w:t>-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 xml:space="preserve">2.6.3. Для оформления Договоров на новый срок без проведения торгов заявителями представляется следующий пакет документов: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Заявление на аренду, безвозмездное пользование объектом недвижимого (движимого) имущества на новый срок подается в письменной форме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Заявление должно содержать следующие сведения: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полное наименование заявителя с указанием организационно-правовой формы (для юридического лица), фамилии, имени, отчества, паспортных данных (для физического лица, индивидуального предпринимателя), юридический адрес (местожительство для физического лица, индивидуального предпринимателя), фактическое местонахождение (для направления корреспонденции);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месторасположение объекта недвижимого (движимого) имущества, площадь объекта недвижимого имущества; вид деятельности заявителя (цели использования имущества); срок действия договора; дату и номер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6.4. Для оформления соглашения о внесении изменений в Договоры, заявители представляю следующий пакет докумен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обращение (заявление) с просьбой о внесении изменений в Догово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документы, подтверждающие право на внесение изменений в Договор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6.5. Для оформления соглашения о расторжении Договора заявители представляют обращение (заявление) с просьбой о расторжении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>2.7. Основания для отказа в предоставлении муниципальной услуг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заявителем не представлены документы, определенные пунктом 2.6 настоящего Административного регламент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ab/>
        <w:t>- отсутствие правовых оснований для предоставления заявителю объектов недвижимого (движимого) имущества без проведения торгов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отсутствие на момент обращения заявителя свободных объектов недвижимого (движимого) имущества, которое может быть передано по договорным отношениям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 отношении указанного в заявке заявителя объекта недвижимого (движимого) имущества принято решение об использовании его для муниципальных нужд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указанный в заявке заявителя объект недвижимого (движимого) имущества является предметом действующего договора аренды, безвозмездного пользования;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pacing w:val="-3"/>
        </w:rPr>
      </w:pPr>
      <w:r>
        <w:rPr>
          <w:color w:val="000000"/>
        </w:rPr>
        <w:t>- указанный в заявке заявителя объект недвижимого имущества находится в перечне объектов недвижимого имущества, предназначенного для долгосрочной аренды субъектам малого и среднего предпринимательства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- проведение ликвидации заявителя – юридического лица или принятия арбитражным судом решения о признании заявителя  банкротом и об открытии  конкурсного производства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- предоставление  заявителем заведомо ложных сведений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 xml:space="preserve">- приостановление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</w:rPr>
      </w:pPr>
      <w:r>
        <w:rPr>
          <w:color w:val="000000"/>
          <w:spacing w:val="-3"/>
        </w:rPr>
        <w:tab/>
      </w:r>
      <w:r>
        <w:rPr>
          <w:color w:val="000000"/>
        </w:rPr>
        <w:t>2.8. Муниципальная услуга предоставляется на бесплатной основе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2.9. Время ожидания заявителя при личном обращении к специалисту  Администрации </w:t>
      </w:r>
      <w:r>
        <w:rPr/>
        <w:t>поселка Прямицыно</w:t>
      </w:r>
      <w:r>
        <w:rPr>
          <w:color w:val="000000"/>
        </w:rPr>
        <w:t>, при подаче запроса и при получении результата муниципальной услуги не должно превышать 15 минут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</w:rPr>
      </w:pPr>
      <w:r>
        <w:rPr>
          <w:color w:val="000000"/>
        </w:rPr>
        <w:tab/>
        <w:t>2.10. Регистрация заявки, заявления, обращения осуществляется, в течение одного дня с момента их поступления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left="14" w:right="0" w:hanging="0"/>
        <w:jc w:val="both"/>
        <w:rPr>
          <w:color w:val="000000"/>
        </w:rPr>
      </w:pPr>
      <w:r>
        <w:rPr>
          <w:color w:val="000000"/>
        </w:rPr>
        <w:tab/>
        <w:t>2.1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Прием заявителей для оказания муниципальной услуги осуществляется согласно графику работы, указанному в  пункте 1.4 раздела 1 «Общие положения» Регламент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Рабочие места сотрудник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Места для проведения личного приема заявителей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- извлечения из нормативных правовых актов органов местного самоуправления  </w:t>
      </w:r>
      <w:r>
        <w:rPr/>
        <w:t>«поселок Прямицыно»</w:t>
      </w:r>
      <w:r>
        <w:rPr>
          <w:color w:val="000000"/>
        </w:rPr>
        <w:t>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график работы специалистов, участвующих в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текст Административного регламент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иную информацию по вопросам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Для ожидания гражданам отводится специальное место, оборудованное стульям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2.12. Критерием качества оказания муниципальной услуги является удовлетворенность заявителей. Вторичные критерии: доступность услуг и доступность информации о муниципальной услуг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Оценка качества осуществляется на основе мониторинга, при котором реализуется получение информации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 доступности предоставляемой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 качестве предоставляемой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 степени удовлетворенности качеством предоставляем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 потребностях в муниципальной услуг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оцедур, требования к порядку их выполн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/>
        <w:tab/>
      </w:r>
      <w:r>
        <w:rPr>
          <w:color w:val="000000"/>
        </w:rPr>
        <w:t>3.1. Административные процедуры при предоставлении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Договоров в отношении объектов недвижимого (движимого) имущества без проведения торгов на право заключения договоров аренды, безвозмездного пользования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Договоров в отношении объектов  недвижимого (движимого) имущества по результатам проведения торгов на право заключения договоров аренды, безвозмездного пользования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Договоров в отношении объектов  недвижимого (движимого) имущества на новый срок без проведения торгов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соглашений о внесении изменений в Договоры в отношении объектов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административная процедура оформления соглашений о расторжении Договоров в отношении объектов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 Административная процедура оформления Договоров в отношении объектов недвижимого (движимого) имущества без проведения торгов на право заключения договоров аренды, безвозмездного пользования состоит из следующих административных действий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рием и регистрация заявок о заключении Договоров в отношении объектов недвижимого (движимого) имущества с приложенными документам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рассмотрение заявок и приложенных документов на наличие оснований для отказа в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формление Договоров в отношении объектов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1. Прием и регистрация заявок с приложенными документам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1.1. Основанием для начала Административных действий процедуры по приему и регистрации заявок с приложенными документами является представление заявителем письменной заявки с приложенными документами специалисту  Администрации</w:t>
      </w:r>
      <w:r>
        <w:rPr/>
        <w:t xml:space="preserve"> поселка Прямицыно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3.2.1.2. Специалисты  устанавливают личности заявителей, полномочия представителей заявителей, проверяют наличие всех необходимых документов согласно перечню документов, указанному в </w:t>
      </w:r>
      <w:hyperlink r:id="rId3">
        <w:r>
          <w:rPr>
            <w:rStyle w:val="InternetLink"/>
          </w:rPr>
          <w:t>пункте 2.6.1 раздела 2 «Стандарт предоставления муниципальной услуги» Регламента</w:t>
        </w:r>
      </w:hyperlink>
      <w:r>
        <w:rPr>
          <w:color w:val="000000"/>
        </w:rPr>
        <w:t>, проверяют соответствие представленных документов, установленным действующим законодательством требованиям к их форме и содержанию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1.3. При установлении фактов отсутствия необходимых документов, несоответствия представленных документов установленным требованиям специалисты уведомляют заявителей о наличии препятствий для предоставления муниципальной услуги, объясняют заявителям содержание выявленных недостатков в представленных документах и предлагают принять меры по их устранению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Если такие недостатки невозможно устранить в ходе приема, заявителю отказывается в приеме заявк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1.4. Специалист Администрации</w:t>
      </w:r>
      <w:r>
        <w:rPr/>
        <w:t xml:space="preserve"> поселка Прямицыно</w:t>
      </w:r>
      <w:r>
        <w:rPr>
          <w:color w:val="000000"/>
        </w:rPr>
        <w:t xml:space="preserve"> регистрируют заявки,  в течение одного дня с момента их поступлен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2. Рассмотрение заявки и приложенных документов на наличие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2.1. Основанием для начала Административного действия по рассмотрению заявок являются прием и регистрация заявок специалистам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2.2. Рассмотрение заявок на наличие оснований для отказа в предоставлении муниципальной услуги осуществляется специалистом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2.2.3. Специалисты рассматривают заявки и приложенные к ним документы на наличие предусмотренных </w:t>
      </w:r>
      <w:hyperlink r:id="rId4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>оснований для отказа заявителям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2.4. В случае установления основания для отказа в предоставлении муниципальной услуги специалисты в течение 10 календарных 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2.2.5. В случае отсутствия основания для отказа в предоставлении муниципальной услуги специалист  готовит проект распоряжения о </w:t>
      </w:r>
      <w:r>
        <w:rPr/>
        <w:t>передаче в пользование муниципального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2.6. После принятия распоряжения специалист начинает осуществление Административного действия по оформлению Договоров в отношении  муниципального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3. Оформление Договоров без проведения торгов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3.1. Основанием для начала Административного действия специалистом  является распоряжение  и отсутствие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3.2. Административное действие по оформлению Договоров в отношении объектов недвижимого (движимого) имущества включает в себя следующие этапы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готовка проектов Договоров в отношении объектов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писание проектов Договоров в отношении объектов 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3.3. Количество экземпляров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договора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3.4. Срок выполнения Административного действия по подготовке проектов Договоров в отношении объектов недвижимого имущества составляет 15 календарных после принятия распоряжен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2.3.5. Договоры в отношении объектов недвижимого (движимого) имущества, согласованные в установленном порядке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3. Административная процедура оформления Договоров в отношении объектов недвижимого (движимого) имущества по результатам проведения торгов на право заключения договоров аренды (возмездного срочного пользования), безвозмездного пользования состоит из следующих Административных действий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рием и регистрация заявок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ием заявок   о предоставлении муниципальной услуги осуществляется в Администрации поселка Прямицыно. Полученная   заявка о предоставлении  муниципальной услуги  с прилагаемым пакетом документов  в день подачи и регистрируется  в журнале учета заявок. Факт сдачи  и приема заявки  и прилагаемой документации  удостоверяется  заявителем путем совершения  подписи и указания даты в журнале  регистрации  заявок.</w:t>
      </w:r>
    </w:p>
    <w:p>
      <w:pPr>
        <w:pStyle w:val="Normal"/>
        <w:ind w:left="0" w:right="0" w:firstLine="540"/>
        <w:jc w:val="both"/>
        <w:rPr/>
      </w:pPr>
      <w:r>
        <w:rPr/>
        <w:t>- проведение  торгов;</w:t>
      </w:r>
    </w:p>
    <w:p>
      <w:pPr>
        <w:pStyle w:val="Normal"/>
        <w:ind w:left="0" w:right="0" w:firstLine="540"/>
        <w:jc w:val="both"/>
        <w:rPr>
          <w:color w:val="000000"/>
        </w:rPr>
      </w:pPr>
      <w:r>
        <w:rPr/>
        <w:t>Комиссия по проведению торгов и аукционов</w:t>
      </w:r>
      <w:r>
        <w:rPr>
          <w:color w:val="000000"/>
        </w:rPr>
        <w:t xml:space="preserve"> Администрации поселка Прямицыно в порядке, предусмотренном Правилами проведения конкурсов или аукционов на право заключения договоров </w:t>
      </w:r>
      <w:bookmarkStart w:id="0" w:name="YANDEX_213"/>
      <w:bookmarkEnd w:id="0"/>
      <w:r>
        <w:rPr>
          <w:color w:val="000000"/>
          <w:lang w:val="en-US"/>
        </w:rPr>
        <w:t> </w:t>
      </w:r>
      <w:r>
        <w:rPr>
          <w:color w:val="000000"/>
        </w:rPr>
        <w:t>аренды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договоров безвозмездного пользования, договоров доверительного управления </w:t>
      </w:r>
      <w:bookmarkStart w:id="1" w:name="YANDEX_214"/>
      <w:bookmarkEnd w:id="1"/>
      <w:r>
        <w:rPr>
          <w:color w:val="000000"/>
          <w:lang w:val="en-US"/>
        </w:rPr>
        <w:t> </w:t>
      </w:r>
      <w:r>
        <w:rPr>
          <w:color w:val="000000"/>
        </w:rPr>
        <w:t>имущество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иных договоров, предусматривающих переход прав владения и (или) пользования в отношении государственного или </w:t>
      </w:r>
      <w:bookmarkStart w:id="2" w:name="YANDEX_215"/>
      <w:bookmarkEnd w:id="2"/>
      <w:r>
        <w:rPr>
          <w:color w:val="000000"/>
          <w:lang w:val="en-US"/>
        </w:rPr>
        <w:t> </w:t>
      </w:r>
      <w:r>
        <w:rPr>
          <w:color w:val="000000"/>
        </w:rPr>
        <w:t>муниципально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" w:name="YANDEX_216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имущества, утвержденных Приказом Федеральной антимонопольной службы от 10 февраля 2010</w:t>
      </w:r>
      <w:r>
        <w:rPr>
          <w:color w:val="000000"/>
          <w:lang w:val="en-US"/>
        </w:rPr>
        <w:t> </w:t>
      </w:r>
      <w:r>
        <w:rPr>
          <w:color w:val="000000"/>
        </w:rPr>
        <w:t>года №</w:t>
      </w:r>
      <w:r>
        <w:rPr>
          <w:color w:val="000000"/>
          <w:lang w:val="en-US"/>
        </w:rPr>
        <w:t> </w:t>
      </w:r>
      <w:r>
        <w:rPr>
          <w:color w:val="000000"/>
        </w:rPr>
        <w:t>67, рассматривает заявки на участие в аукционе. По результатам рассмотрения заявок заявителям направляются уведомления о результатах рассмотрения заявок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формление Договоров в отношении объектов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3.3. Оформление Договоров в отношении объектов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3.3.1. Основанием для начала административного действия по оформлению Договоров  в отношении  объектов недвижимого (движимого) имущества является  распоряжение Администрации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3.1.2. Административное действие по оформлению Договоров в отношении объектов недвижимого (движимого) имущества включает в себя следующие этапы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готовка проектов Договоров в отношении объектов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писание проектов Договоров в отношении объектов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3.1.3. Количество экземпляров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договора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3.1.4. Договоры в отношении объектов недвижимого (движимого) имущества, согласованные в установленном порядке,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3.1.5. Срок выполнения административного действия по оформлению (заключению) Договоров  в отношении объектов  недвижимого (движимого) имущества составляет 10 дней со дня подписания протокола проведения аукциона (конкурса), протокола о признании аукциона (конкурса) несостоявшимся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 Административная процедура оформления Договоров в отношении объектов недвижимого (движимого) имущества на новый срок, без проведения торгов состоит из следующих административных действий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рием и регистрация заявлений о заключении Договоров в отношении объектов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рассмотрение заявлений на наличие оснований для отказа в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формление проектов Договоров в отношении объектов недвижимого (движимого) имущества на новый срок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1. Прием и регистрация заявлен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1.1. Основанием для начала административного действия по приему и регистрации заявлений является представление заявителями письменного заявления в приемной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1.2. Специалисты, регистрируют заявки, в течение одного дня с момента их поступления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1.3. Специалисты устанавливает личности заявителей, полномочия представителей заявителей, проверяют соответствие представленных заявлений установленным требованиям к их форме и содержанию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1.4. При установлении фактов несоответствия представленных заявлений, установленным требованиям, специалисты уведомляют заявителей о наличии препятствий для предоставления муниципальной услуги, объясняют заявителям содержание выявленных недостатков в предоставленных заявлениях и предлагают принять меры по их устранению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Если такие недостатки невозможно устранить в ходе приема, заявителю отказывается в приеме заявлен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2. Рассмотрение заявлений на наличие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2.1. Основанием для начала Административного действия по рассмотрению заявлений являются прием и регистрация заявлен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2.2. Рассмотрение заявлений на наличие оснований для отказа в предоставлении муниципальной услуги осуществляется специалистам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4.2.3. Специалисты рассматривают заявления и приложенные к ним документы на наличие предусмотренных </w:t>
      </w:r>
      <w:hyperlink r:id="rId5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>оснований для отказа заявителям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2.4. В случае установления основания для отказа в предоставлении муниципальной услуги специалисты в течение 10 календарных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2.5. В случае отсутствия основания для отказа в предоставлении муниципальной услуги  специалист готовит проект распоряжения о предоставлении муниципальной услуги в отношении муниципального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4.2.6. После принятия распоряжения специалист начинает осуществление административного действия по оформлению Договоров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3. Оформление Договоров на новый срок без проведения торгов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3.1. Основанием для начала административного действия специалистом отдела по оформлению Договоров на новый срок является распоряжени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3.2. Административное действие по оформлению Договоров на новый срок включает в себя следующие этапы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готовка проектов Договоров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писание проектов Договоров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3.3. Основанием для подготовки специалистами Договоров в отношении муниципального имущества является распоряжение  Главы Администрации 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3.4. Количество экземпляров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договора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3.5. Срок выполнения административного действия по подготовке проектов Договоров составляет 15 календарных дней после выхода распоряжения Главы  Администрации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4.3.6. Договоры, согласованные в установленном порядке,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 Административная процедура оформления соглашения о внесении изменений в Договоры  состоит из следующих административных действий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рием и регистрация обращений (заявлений) о внесении изменений в Договоры  с приложенными документам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рассмотрение обращений (заявлений) и приложенных документов на наличие оснований для отказа в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формление соглашения о внесении изменений в Договоры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1. Прием и регистрация обращений (заявлений) с приложенными документам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1.1. Основанием для начала Административного действия по приему и регистрации обращений (заявлений) с приложенными документами является представление заявителем письменного обращения (заявления) с приложенными документами специалисту по делопроизводству, который регистрирует обращение (заявление) заявителя и направляет обращение (заявление) Главе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1.2. Специалисты  после получения обращения (заявления) заявителя с приложенными документами устанавливают личность заявителя, полномочия представителя заявителя, проверяют наличие необходимых документов, проверяют соответствие представленных документов установленным действующим законодательством требованиям к их форме и содержанию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1.3. При установлении фактов отсутствия необходимых документов, несоответствия представленных документов установленным требованиям специалисты уведомляют заявителя о наличии препятствий для предоставления муниципальной услуги, объясняют заявителю содержание выявленных недостатков в предоставленных документах и предлагают  принять меры по их устранению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Если такие недостатки невозможно устранить в ходе приема, заявителю направляется уведомление об отказе в оказа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2. Рассмотрение обращений (заявлений) и приложенных документов на наличие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2.1. Основанием для начала Административного действия по рассмотрению обращений (заявлений) являются прием и регистрация обращений (заявлений)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2.2. Рассмотрение обращений (заявлений) на наличие оснований для отказа в предоставлении муниципальной услуги осуществляется специалистом  Администрации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5.2.3. Специалисты рассматривают обращения (заявления) и приложенные к ним документы на наличие предусмотренных </w:t>
      </w:r>
      <w:hyperlink r:id="rId6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>оснований для отказа заявителю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2.4. В случае установления основания для отказа в предоставлении муниципальной услуги специалист Администрации поселка Прямицыно в течение 10 календарных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Администрации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2.5. В случае отсутствия основания для отказа в предоставлении муниципальной услуги специалист готовит проект распоряжен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5.2.6. После выхода распоряжения специалист Администрации </w:t>
      </w:r>
      <w:r>
        <w:rPr/>
        <w:t>поселка Прямицыно</w:t>
      </w:r>
      <w:r>
        <w:rPr>
          <w:color w:val="000000"/>
        </w:rPr>
        <w:t xml:space="preserve"> начинает осуществление административного действия по оформлению соглашений о внесении изменений в Договоры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3. Оформление соглашений о внесении изменений в Договоры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3.1. Основанием для начала административного действия специалистом отдела по оформлению соглашений о внесении изменений в Договоры является распоряжение Главы  Администрации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3.2. Административное действие по оформлению соглашения о внесении изменений в Договоры  включает в себя следующие этапы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готовка проектов соглашений о внесении изменений в Договоры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писание проектов соглашений о внесении изменений в Договоры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3.3. Основанием для подготовки специалистом проектов соглашений о внесении изменений в Договоры  является распоряжение Главы Администрации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3.4. Количество экземпляров соглашений о внесении изменений в Договоры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подготавливается дополнительный экземпляр соглашения о внесении изменений в договоры аренды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5.3.5.Срок выполнения административного действия по подготовки соглашений о внесении изменений в Договоры в отношении объектов движимого имущества составляет 15 календарных дней после выхода распоряжения Администрации </w:t>
      </w:r>
      <w:r>
        <w:rPr/>
        <w:t>поселка Прямицыно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5.3.6. Соглашения о внесении изменений в Договоры в отношении объектов недвижимого (движимого) имущества, согласованные в установленном порядке, направляются (предоставляются) специалистами в необходимом количестве экземпляров для подписания другой сторон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 Административная процедура оформления соглашений о расторжении Договоров в отношении объектов недвижимого (движимого) имущества состоит из следующих административных действий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рием и регистрация обращений (заявления) о расторжении Договоров в отношении объектов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рассмотрение обращений (заявлений) на наличие оснований для отказа в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оформление соглашения о расторжении Договоров в отношении объектов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1. Прием и регистрация обращения (заявления)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1.1. Основанием для начала Административного действия по приему и регистрации обращения (заявления) является представление заявителем письменного обращения (заявления), которое подлежит регистрации и направляется Главе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2. Рассмотрение обращений (заявлений) на наличие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2.1. Основанием для начала Административного действия по рассмотрению обращений (заявлений) являются прием и регистрация обращений (заявлений) заявителей специалистом по делопроизводству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2.2. Рассмотрение обращений (заявлений) заявителей на наличие оснований для отказа в предоставлении муниципальной услуги осуществляется специалистами Администрации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6.2.3. Специалисты рассматривают обращения (заявления) на наличие предусмотренных </w:t>
      </w:r>
      <w:hyperlink r:id="rId7">
        <w:r>
          <w:rPr>
            <w:rStyle w:val="InternetLink"/>
          </w:rPr>
          <w:t xml:space="preserve">пунктом 2.8 раздела 2 «Стандарт предоставления муниципальной услуги» Регламента </w:t>
        </w:r>
      </w:hyperlink>
      <w:r>
        <w:rPr>
          <w:color w:val="000000"/>
        </w:rPr>
        <w:t xml:space="preserve">оснований для отказа заявителям в предоставлении муниципальной услуги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2.4. В случае установления основания для отказа в предоставлении муниципальной услуги специалисты в течение 10 календарных дней со дня поступления заявки письменно уведомляют заявителя об отказе в предоставлении муниципальной услуги с указанием причины отказа, которое подписывается Главой 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6.2.5. В случае отсутствия основания для отказа в предоставлении муниципальной услуги специалистами начинает осуществление административного действия по оформлению соглашения о расторжении Договоров  в отношении объектов недвижимого  (движимого) имущества.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3. Оформление соглашений о расторжении Договоров в отношении объектов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3.1. Основанием для начала административного действия специалистами отдела  по оформлению соглашений о расторжении Договоров в отношении объектов недвижимого (движимого) имущества, является установление специалистами отсутствия оснований для отказа в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3.2. Административное действие по оформлению соглашений о расторжении Договоров  в отношении объектов недвижимого (движимого) имущества включает в себя следующие этапы: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готовка проектов соглашений о расторжении Договоров в отношении объектов недвижимого (движимого) имущества;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- подписание проектов соглашений о расторжении Договоров отношении объектов недвижимого (движимого) имущества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3.3. Основанием для подготовки специалистами проектов соглашений о расторжении Договоров в отношении объектов недвижимого (движимого) имущества являются обращения (заявления) заявителей и согласование данного вопроса с Главой поселка Прямицын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3.4. Количество экземпляров соглашений о расторжении Договоров в отношении объектов недвижимого (движимого) имущества определяется количеством сторон договора. В случае заключения Договоров в отношении объектов недвижимого имущества на срок не менее одного года,  подготавливается дополнительный экземпляр соглашения о расторжении договора аренды для органа, осуществляющего государственную регистрацию прав на недвижимое имущество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6.3.5. Срок выполнения административного действия по подготовке проектов соглашений о расторжении Договоров в отношении объектов недвижимого (движимого) имущества составляет 15 календарных дней со дня подачи обращения (заявления)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 xml:space="preserve">3.6.3.6. Соглашения о расторжении Договоров в отношении объектов недвижимого (движимого) имущества, согласованные в установленном порядке, направляются (предоставляются) сотрудниками Администрации </w:t>
      </w:r>
      <w:r>
        <w:rPr/>
        <w:t>поселка Прямицыно</w:t>
      </w:r>
      <w:r>
        <w:rPr>
          <w:color w:val="000000"/>
        </w:rPr>
        <w:t xml:space="preserve">  в необходимом количестве экземпляров для подписания другой стороне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  <w:t>3.7. Последовательность административных процедур при предоставлении муниципальной услуги отражена в блок-схемах предоставления муниципальной услуги (приложение № 1, 2, 3, 4, 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рядок и формы контроля за исполнением административного регла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</w:t>
        <w:tab/>
        <w:t xml:space="preserve">Текущий контроль за соблюдением последовательности действий, определенных административными процедурами  по предоставлению муниципальной услуги, осуществляется Главой </w:t>
      </w:r>
      <w:r>
        <w:rPr>
          <w:color w:val="000000"/>
        </w:rPr>
        <w:t>поселка Прямицын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</w:t>
        <w:tab/>
        <w:t>Контроль  за  полнотой  и  качеством  предоставления  муниципальной  услуги включает    проведение    проверок    по    конкретным    обращениям    получателей    услуги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В случае выявления нарушений прав потребителей услуги к виновным лицам применяются меры ответственности, предусмотренные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Заявитель имее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2. В досудебном порядке получатели услуги вправе обжаловать   действия (бездействие) должностных лиц Главе </w:t>
      </w:r>
      <w:r>
        <w:rPr>
          <w:color w:val="000000"/>
        </w:rPr>
        <w:t>поселка Прямицы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3.Жалобы могут быть поданы в устной или письменной форме.</w:t>
      </w:r>
    </w:p>
    <w:p>
      <w:pPr>
        <w:pStyle w:val="Normal"/>
        <w:jc w:val="both"/>
        <w:rPr/>
      </w:pPr>
      <w:r>
        <w:rPr/>
        <w:tab/>
        <w:t>В  устной  форме жалобы рассматриваются по  общему  правилу  в  ходе личного приема в дни приема граждан;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/>
        <w:t>Глава поселка Прямицыно: понедельник - пятница без предварительной записи с 10.00 часов до 12.00 часов и с 14.00 часов до 17.00 часов.</w:t>
      </w:r>
    </w:p>
    <w:p>
      <w:pPr>
        <w:pStyle w:val="Normal"/>
        <w:jc w:val="both"/>
        <w:rPr/>
      </w:pPr>
      <w:r>
        <w:rPr/>
        <w:tab/>
        <w:t xml:space="preserve">Письменная жалоба может быть подана в ходе личного приема в соответствии с графиком личного приема либо направлена по почте в Администрацию поселка Прямицыно по адресу, указанному в п. 1.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4. В письменной жалобе получатель услуги указывает:</w:t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/>
        <w:t>- наименование органа, в который направляется письменная жалоба;</w:t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/>
        <w:t>- свою фамилию, имя, отчество;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>- почтовый адрес, по которому должны быть направлены ответ, уведомление о переадресации жалобы;</w:t>
      </w:r>
    </w:p>
    <w:p>
      <w:pPr>
        <w:pStyle w:val="Normal"/>
        <w:widowControl w:val="false"/>
        <w:autoSpaceDE w:val="false"/>
        <w:ind w:left="0" w:right="0" w:firstLine="360"/>
        <w:jc w:val="both"/>
        <w:rPr/>
      </w:pPr>
      <w:r>
        <w:rPr/>
        <w:t>- суть  жалобы,  т.е.  требования  лица,   подающего  жалобу,   и   основания, по которым получатель услуги считает решение по соответствующему делу неправильным;</w:t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/>
        <w:t>- ставит личную подпись и дату.</w:t>
      </w:r>
    </w:p>
    <w:p>
      <w:pPr>
        <w:pStyle w:val="Normal"/>
        <w:widowControl w:val="false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5.5. При необходимости в подтверждение своих доводов заявитель прилагает к жалобе  необходимые   документы   или   материалы. Заявитель   вправе получить в Администрации поселка Прямицыно информацию и документы, необходимые для обоснования и рассмотрения    жалобы,  за исключением информации и документов ограничен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6. Жалоба может быть оставлена без рассмотрения  в случае есл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6.1. Если в письменном обращении не указаны фамилия  имя отчество 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6.2. Если текст письменного обращения не поддается прочтению, ответ на обращение не дается, о чем сообщается заявителю, направившему обращение,   если его фамилия   и почтовый адрес  поддается прочт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6.3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left="0" w:right="0" w:firstLine="708"/>
        <w:jc w:val="both"/>
        <w:rPr/>
      </w:pPr>
      <w:r>
        <w:rPr/>
        <w:t>5.6.4.  Специалисты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  членов его  семьи, вправе  оставить  обращение без ответа по существу поставленных в нем 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left="0" w:right="0" w:firstLine="708"/>
        <w:jc w:val="both"/>
        <w:rPr/>
      </w:pPr>
      <w:r>
        <w:rPr/>
        <w:t>5.6.5. Если в письменном  обращении  заявителя  содержится  вопрос, на который  заявителю многократно  давались письменные ответы по существу в связи с ранее  направляемыми обращениями, и при  этом в обращении не приводятся новые доводы или обстоятельства, Глава  поселка Прямицыно, вправе принять решение о безосновательности очередного обращения и прекращения  переписки с заявителем по данному вопросу при условии, что указанное обращение и ранее направляемые  обращения направлялись специалисту. О данном решении  уведомляется  заявитель, направивший обращ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6.6. Если ответ по существу поставленного в обращении вопроса  не может быть 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 по существу поставленного  в нем  вопроса в связи с недопустимостью разглашения указанных свед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6.7. Если причины, по которым  ответ по существу поставленных в обращении  вопросов не мог быть дан, в последующем были устранены, заявитель вправе вновь направить обращение в Администрацию поселка Прямицы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7. Жалоба 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Приложение № 1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shd w:fill="FFFFFF" w:val="clear"/>
        <w:spacing w:lineRule="exact" w:line="310"/>
        <w:ind w:left="0" w:right="14" w:hanging="0"/>
        <w:jc w:val="center"/>
        <w:rPr>
          <w:color w:val="000000"/>
          <w:spacing w:val="-4"/>
        </w:rPr>
      </w:pPr>
      <w:r>
        <w:rPr/>
        <w:t>административной процедуры оформления Договоров в отношении объектов недвижимого (движимого) имущества без проведения торгов на право заключения договоров аренды, безвозмездного пользования</w:t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5495" cy="6664960"/>
                <wp:effectExtent l="0" t="0" r="0" b="0"/>
                <wp:docPr id="2" name="Полотно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6665040"/>
                          <a:chOff x="0" y="0"/>
                          <a:chExt cx="5865480" cy="6665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65480" cy="66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0"/>
                            <a:ext cx="58280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ем и регистрация заявки о заключении Договоров в отношении объектов недвижимого (движимого) имущества без проведения торгов на право заключения договора аренды , безвозмездного пользования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7320" y="80064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2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1027440"/>
                            <a:ext cx="2169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1027440"/>
                            <a:ext cx="216972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ные заявителем документы по форме и (или) содержанию не соответствуют требованиям действующ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200" y="80064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2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057400"/>
                            <a:ext cx="111600" cy="226800"/>
                          </a:xfrm>
                          <a:prstGeom prst="downArrow">
                            <a:avLst>
                              <a:gd name="adj1" fmla="val 50000"/>
                              <a:gd name="adj2" fmla="val 50148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2057400"/>
                            <a:ext cx="113760" cy="226800"/>
                          </a:xfrm>
                          <a:prstGeom prst="downArrow">
                            <a:avLst>
                              <a:gd name="adj1" fmla="val 50000"/>
                              <a:gd name="adj2" fmla="val 4919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2285280"/>
                            <a:ext cx="29703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заявки и  приложенных документов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2285280"/>
                            <a:ext cx="21711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каз заявителю в приеме и регистрации заявления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3199680"/>
                            <a:ext cx="18273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040" y="3199680"/>
                            <a:ext cx="20566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800" y="297252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2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400104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040" y="4229280"/>
                            <a:ext cx="20566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е заявителю письменного уведомления об отказе в предоставлении муниципальной услу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5715720"/>
                            <a:ext cx="18273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формление Договоров в отношении объектов недвижимого (движимого) иму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4229280"/>
                            <a:ext cx="182736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заявок и прилож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7320" y="297252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400104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48712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4" style="position:absolute;margin-left:0pt;margin-top:0pt;width:461.85pt;height:524.8pt" coordorigin="0,0" coordsize="9237,10496">
                <v:rect id="shape_0" stroked="f" o:allowincell="f" style="position:absolute;left:0;top:1;width:9236;height:10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;top:0;width:9177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ем и регистрация заявки о заключении Договоров в отношении объектов недвижимого (движимого) имущества без проведения торгов на право заключения договора аренды , безвозмездного пользования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67" fillcolor="white" stroked="t" o:allowincell="f" style="position:absolute;left:1665;top:1261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2;top:1618;width:3416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803;top:1618;width:3416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ные заявителем документы по форме и (или) содержанию не соответствуют требованиям действующ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70" fillcolor="white" stroked="t" o:allowincell="f" style="position:absolute;left:7424;top:1261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71" fillcolor="white" stroked="t" o:allowincell="f" style="position:absolute;left:1665;top:3240;width:175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72" fillcolor="white" stroked="t" o:allowincell="f" style="position:absolute;left:7424;top:3240;width:178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3;top:3599;width:467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заявки и  приложенных документов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803;top:3599;width:3418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каз заявителю в приеме и регистрации заявления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3;top:5039;width:287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82;top:5039;width:3238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77" fillcolor="white" stroked="t" o:allowincell="f" style="position:absolute;left:4184;top:4681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78" fillcolor="white" stroked="t" o:allowincell="f" style="position:absolute;left:4184;top:630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82;top:6660;width:323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е заявителю письменного уведомления об отказе в предоставлении муниципаль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3;top:9001;width:287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формление Договоров в отношении объектов недвижимого (движимого) иму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3;top:6660;width:2877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заявок и прилож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82" fillcolor="white" stroked="t" o:allowincell="f" style="position:absolute;left:1665;top:468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83" fillcolor="white" stroked="t" o:allowincell="f" style="position:absolute;left:1665;top:630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84" fillcolor="white" stroked="t" o:allowincell="f" style="position:absolute;left:1665;top:864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  <w:t>административной процедуры оформления Договоров в отношении объектов недвижимого (движимого) имущества по результатам проведения торгов на право заключения договоров аренды, безвозмездного пользования</w:t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030" cy="2513965"/>
                <wp:effectExtent l="0" t="0" r="0" b="0"/>
                <wp:docPr id="3" name="Полотно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2513880"/>
                          <a:chOff x="0" y="0"/>
                          <a:chExt cx="5828040" cy="25138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2804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52563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снование для заключения Договоров в отношении объектов недвижимого (движимого) имущества являются  протокол и распоряж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1512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3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5256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формление (заключение) Договоров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9" style="position:absolute;margin-left:0pt;margin-top:0pt;width:458.9pt;height:197.95pt" coordorigin="0,0" coordsize="9178,3959">
                <v:rect id="shape_0" stroked="f" o:allowincell="f" style="position:absolute;left:0;top:1;width:9177;height:3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0;width:827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снование для заключения Договоров в отношении объектов недвижимого (движимого) имущества являются  протокол и распоряж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62" fillcolor="white" stroked="t" o:allowincell="f" style="position:absolute;left:4320;top:1441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8;top:1800;width:827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формление (заключение) Договоров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3</w:t>
        <w:tab/>
        <w:tab/>
        <w:tab/>
        <w:tab/>
        <w:tab/>
        <w:tab/>
        <w:tab/>
        <w:tab/>
        <w:tab/>
        <w:tab/>
        <w:t xml:space="preserve">               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>
          <w:color w:val="000000"/>
          <w:spacing w:val="-4"/>
        </w:rPr>
      </w:pPr>
      <w:r>
        <w:rPr/>
        <w:t>административной процедуры оформления Договоров в отношении объектов недвижимого (движимого) имущества на новый срок без проведения торгов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030" cy="6742430"/>
                <wp:effectExtent l="0" t="0" r="0" b="0"/>
                <wp:docPr id="4" name="Полотно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6742440"/>
                          <a:chOff x="0" y="0"/>
                          <a:chExt cx="5828040" cy="674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67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54000"/>
                            <a:ext cx="525636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рием и регистрация заявления заявителей о заключении Договоров в отношении объектов недвижимого (движимого) имущества на новый срок без проведения торг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43280"/>
                            <a:ext cx="109800" cy="225360"/>
                          </a:xfrm>
                          <a:prstGeom prst="downArrow">
                            <a:avLst>
                              <a:gd name="adj1" fmla="val 50000"/>
                              <a:gd name="adj2" fmla="val 5064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943280"/>
                            <a:ext cx="112320" cy="225360"/>
                          </a:xfrm>
                          <a:prstGeom prst="downArrow">
                            <a:avLst>
                              <a:gd name="adj1" fmla="val 50000"/>
                              <a:gd name="adj2" fmla="val 4951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170440"/>
                            <a:ext cx="25131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обращения (заявление)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171160"/>
                            <a:ext cx="2284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тказ заявителю в приеме и регистрации зая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198960"/>
                            <a:ext cx="1713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3198960"/>
                            <a:ext cx="20566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97180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00104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2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001040"/>
                            <a:ext cx="117000" cy="226800"/>
                          </a:xfrm>
                          <a:prstGeom prst="downArrow">
                            <a:avLst>
                              <a:gd name="adj1" fmla="val 50000"/>
                              <a:gd name="adj2" fmla="val 47833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4228560"/>
                            <a:ext cx="20566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е заявителю письменного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00280"/>
                            <a:ext cx="111240" cy="226800"/>
                          </a:xfrm>
                          <a:prstGeom prst="downArrow">
                            <a:avLst>
                              <a:gd name="adj1" fmla="val 50000"/>
                              <a:gd name="adj2" fmla="val 5031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026720"/>
                            <a:ext cx="2513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ные заявителями обращения (заявления) по форме и (или) содержанию соответствуют требованиям действующе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80028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2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026720"/>
                            <a:ext cx="2284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ные заявителями обращения (заявления) по форме и (или) содержанию не соответствуют требованиям действующе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7180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2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228560"/>
                            <a:ext cx="1713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Рассмотрение за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686840"/>
                            <a:ext cx="111600" cy="226800"/>
                          </a:xfrm>
                          <a:prstGeom prst="downArrow">
                            <a:avLst>
                              <a:gd name="adj1" fmla="val 50000"/>
                              <a:gd name="adj2" fmla="val 50148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4914360"/>
                            <a:ext cx="17150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формление Договоров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8" style="position:absolute;margin-left:0pt;margin-top:0pt;width:458.9pt;height:530.9pt" coordorigin="0,0" coordsize="9178,10618">
                <v:rect id="shape_0" stroked="f" o:allowincell="f" style="position:absolute;left:0;top:0;width:9177;height:10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;top:85;width:8277;height:11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рием и регистрация заявления заявителей о заключении Договоров в отношении объектов недвижимого (движимого) имущества на новый срок без проведения торг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41" fillcolor="white" stroked="t" o:allowincell="f" style="position:absolute;left:1620;top:3060;width:172;height:354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42" fillcolor="white" stroked="t" o:allowincell="f" style="position:absolute;left:6841;top:3060;width:176;height:354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8;top:3418;width:395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обращения (заявление)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58;top:3419;width:3596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тказ заявителю в приеме и регистрации зая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8;top:5038;width:269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417;top:5038;width:3238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47" fillcolor="white" stroked="t" o:allowincell="f" style="position:absolute;left:1620;top:4680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48" fillcolor="white" stroked="t" o:allowincell="f" style="position:absolute;left:1620;top:6301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49" fillcolor="white" stroked="t" o:allowincell="f" style="position:absolute;left:3780;top:6301;width:183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417;top:6659;width:323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е заявителю письменного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51" fillcolor="white" stroked="t" o:allowincell="f" style="position:absolute;left:1620;top:1260;width:174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8;top:1617;width:395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ные заявителями обращения (заявления) по форме и (или) содержанию соответствуют требованиям действующе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53" fillcolor="white" stroked="t" o:allowincell="f" style="position:absolute;left:6841;top:1260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858;top:1617;width:359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ные заявителями обращения (заявления) по форме и (или) содержанию не соответствуют требованиям действующего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55" fillcolor="white" stroked="t" o:allowincell="f" style="position:absolute;left:3780;top:4680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8;top:6659;width:269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Рассмотрение зая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57" fillcolor="white" stroked="t" o:allowincell="f" style="position:absolute;left:1620;top:7381;width:175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7;top:7739;width:2700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формление Договоров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4</w:t>
        <w:tab/>
        <w:tab/>
        <w:tab/>
        <w:tab/>
        <w:tab/>
        <w:tab/>
        <w:tab/>
        <w:tab/>
        <w:tab/>
        <w:tab/>
        <w:t xml:space="preserve">               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  <w:t>административной процедуры оформления соглашения о внесении изменений в Договоры в отношении объектов недвижимого (движимого)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030" cy="6971030"/>
                <wp:effectExtent l="0" t="0" r="0" b="0"/>
                <wp:docPr id="5" name="Полотно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6971040"/>
                          <a:chOff x="0" y="0"/>
                          <a:chExt cx="5828040" cy="697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69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13040"/>
                            <a:ext cx="56001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ем и регистрация обращений (заявлений) заявителей о внесении изменений в Договоры в отношении объектов недвижимого (движимого)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142280"/>
                            <a:ext cx="21711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142280"/>
                            <a:ext cx="21736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ные заявителем документы по форме и (или) содержанию не соответствуют требованиям действующе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914400"/>
                            <a:ext cx="112320" cy="225360"/>
                          </a:xfrm>
                          <a:prstGeom prst="downArrow">
                            <a:avLst>
                              <a:gd name="adj1" fmla="val 50000"/>
                              <a:gd name="adj2" fmla="val 49519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09080" cy="225360"/>
                          </a:xfrm>
                          <a:prstGeom prst="downArrow">
                            <a:avLst>
                              <a:gd name="adj1" fmla="val 50000"/>
                              <a:gd name="adj2" fmla="val 50990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7400"/>
                            <a:ext cx="108720" cy="226800"/>
                          </a:xfrm>
                          <a:prstGeom prst="downArrow">
                            <a:avLst>
                              <a:gd name="adj1" fmla="val 50000"/>
                              <a:gd name="adj2" fmla="val 5148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5740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3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2285280"/>
                            <a:ext cx="29710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285280"/>
                            <a:ext cx="2174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каз заявителю в приеме и регистрации заявления с приложенн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85696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1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084840"/>
                            <a:ext cx="19418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3084840"/>
                            <a:ext cx="22827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856960"/>
                            <a:ext cx="109080" cy="227160"/>
                          </a:xfrm>
                          <a:prstGeom prst="downArrow">
                            <a:avLst>
                              <a:gd name="adj1" fmla="val 50000"/>
                              <a:gd name="adj2" fmla="val 5139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86200"/>
                            <a:ext cx="111240" cy="227880"/>
                          </a:xfrm>
                          <a:prstGeom prst="downArrow">
                            <a:avLst>
                              <a:gd name="adj1" fmla="val 50000"/>
                              <a:gd name="adj2" fmla="val 50559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86200"/>
                            <a:ext cx="112320" cy="227880"/>
                          </a:xfrm>
                          <a:prstGeom prst="downArrow">
                            <a:avLst>
                              <a:gd name="adj1" fmla="val 50000"/>
                              <a:gd name="adj2" fmla="val 50073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114080"/>
                            <a:ext cx="19418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Рассмотрение обращений (заявлений) и приложенных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114800"/>
                            <a:ext cx="2282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е заявителю письменного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15080"/>
                            <a:ext cx="109800" cy="226800"/>
                          </a:xfrm>
                          <a:prstGeom prst="downArrow">
                            <a:avLst>
                              <a:gd name="adj1" fmla="val 50000"/>
                              <a:gd name="adj2" fmla="val 50979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142240"/>
                            <a:ext cx="194184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формление соглашения о внесении изменений в Договоры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7" style="position:absolute;margin-left:0pt;margin-top:0pt;width:458.9pt;height:548.9pt" coordorigin="0,0" coordsize="9178,10978">
                <v:rect id="shape_0" stroked="f" o:allowincell="f" style="position:absolute;left:0;top:0;width:9177;height:10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7;top:178;width:881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ем и регистрация обращений (заявлений) заявителей о внесении изменений в Договоры в отношении объектов недвижимого (движимого)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7;top:1799;width:341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ные заявителем документы по форме и (или) содержанию соответствуют требованиям действующего законод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578;top:1799;width:3422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ные заявителем документы по форме и (или) содержанию не соответствуют требованиям действующего законода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22" fillcolor="white" stroked="t" o:allowincell="f" style="position:absolute;left:7200;top:1440;width:176;height:354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23" fillcolor="white" stroked="t" o:allowincell="f" style="position:absolute;left:1620;top:1440;width:171;height:354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24" fillcolor="white" stroked="t" o:allowincell="f" style="position:absolute;left:1620;top:3240;width:170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25" fillcolor="white" stroked="t" o:allowincell="f" style="position:absolute;left:7200;top:3240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7;top:3599;width:4678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579;top:3599;width:3423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каз заявителю в приеме и регистрации заявления с приложенн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28" fillcolor="white" stroked="t" o:allowincell="f" style="position:absolute;left:4140;top:4499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8;top:4858;width:305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98;top:4858;width:3594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31" fillcolor="white" stroked="t" o:allowincell="f" style="position:absolute;left:1620;top:4499;width:171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32" fillcolor="white" stroked="t" o:allowincell="f" style="position:absolute;left:1620;top:6120;width:174;height:358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33" fillcolor="white" stroked="t" o:allowincell="f" style="position:absolute;left:4140;top:6120;width:176;height:358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8;top:6479;width:305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Рассмотрение обращений (заявлений) и приложенных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598;top:6480;width:3594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е заявителю письменного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36" fillcolor="white" stroked="t" o:allowincell="f" style="position:absolute;left:1620;top:7740;width:172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8;top:8098;width:3057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формление соглашения о внесении изменений в Договоры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5</w:t>
        <w:tab/>
        <w:tab/>
        <w:tab/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  <w:t xml:space="preserve">административной процедуры оформления соглашения о расторжении Договоров в отношении объектов недвижимого (движимого) имущества </w:t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030" cy="4457700"/>
                <wp:effectExtent l="0" t="0" r="0" b="0"/>
                <wp:docPr id="6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4457880"/>
                          <a:chOff x="0" y="0"/>
                          <a:chExt cx="5828040" cy="44578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5828040" cy="44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0"/>
                            <a:ext cx="56001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ем и регистрация обращений (заявлений) заявителя о расторжении Договоров в отношении объектов недвижимого (движимого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652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652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914400"/>
                            <a:ext cx="342756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смотрение обращений (заявлений) заявителей на 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914400"/>
                            <a:ext cx="194184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каз заявителю в приеме и регистрации обращения (зая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601640"/>
                            <a:ext cx="111600" cy="227160"/>
                          </a:xfrm>
                          <a:prstGeom prst="downArrow">
                            <a:avLst>
                              <a:gd name="adj1" fmla="val 50000"/>
                              <a:gd name="adj2" fmla="val 5022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829520"/>
                            <a:ext cx="21711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9520"/>
                            <a:ext cx="19418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01640"/>
                            <a:ext cx="112320" cy="227160"/>
                          </a:xfrm>
                          <a:prstGeom prst="downArrow">
                            <a:avLst>
                              <a:gd name="adj1" fmla="val 50000"/>
                              <a:gd name="adj2" fmla="val 499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30160"/>
                            <a:ext cx="112320" cy="226800"/>
                          </a:xfrm>
                          <a:prstGeom prst="downArrow">
                            <a:avLst>
                              <a:gd name="adj1" fmla="val 50000"/>
                              <a:gd name="adj2" fmla="val 4983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630160"/>
                            <a:ext cx="111600" cy="226800"/>
                          </a:xfrm>
                          <a:prstGeom prst="downArrow">
                            <a:avLst>
                              <a:gd name="adj1" fmla="val 50000"/>
                              <a:gd name="adj2" fmla="val 5015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2857680"/>
                            <a:ext cx="217116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Оформление соглашения о расторжении Договоров в отношении объектов недвижимого (движимого)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57680"/>
                            <a:ext cx="194184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е заявителю письменного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458.9pt;height:351pt" coordorigin="0,0" coordsize="9178,7020">
                <v:rect id="shape_0" stroked="f" o:allowincell="f" style="position:absolute;left:0;top:2;width:9177;height:7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7;top:0;width:8818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ем и регистрация обращений (заявлений) заявителя о расторжении Договоров в отношении объектов недвижимого (движимого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5" fillcolor="white" stroked="t" o:allowincell="f" style="position:absolute;left:1800;top:108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6" fillcolor="white" stroked="t" o:allowincell="f" style="position:absolute;left:7380;top:1081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8;top:1440;width:539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смотрение обращений (заявлений) заявителей на 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939;top:1440;width:3057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каз заявителю в приеме и регистрации обращения (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9" fillcolor="white" stroked="t" o:allowincell="f" style="position:absolute;left:4681;top:2522;width:175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7;top:2881;width:3418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959;top:2881;width:3057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2" fillcolor="white" stroked="t" o:allowincell="f" style="position:absolute;left:1800;top:2522;width:176;height:35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3" fillcolor="white" stroked="t" o:allowincell="f" style="position:absolute;left:1800;top:4142;width:176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4" fillcolor="white" stroked="t" o:allowincell="f" style="position:absolute;left:4681;top:4142;width:175;height:35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77;top:4500;width:3418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Оформление соглашения о расторжении Договоров в отношении объектов недвижимого (движимого)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959;top:4500;width:3057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е заявителю письменного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0"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0"/>
        <w:ind w:left="0"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310"/>
        <w:ind w:left="0"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310"/>
        <w:ind w:left="0"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310"/>
        <w:ind w:left="0" w:right="14" w:firstLine="72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MOB;n=131084;fld=134;dst=100046" TargetMode="External"/><Relationship Id="rId4" Type="http://schemas.openxmlformats.org/officeDocument/2006/relationships/hyperlink" Target="consultantplus://offline/main?base=MOB;n=131084;fld=134;dst=100086" TargetMode="External"/><Relationship Id="rId5" Type="http://schemas.openxmlformats.org/officeDocument/2006/relationships/hyperlink" Target="consultantplus://offline/main?base=MOB;n=131084;fld=134;dst=100086" TargetMode="External"/><Relationship Id="rId6" Type="http://schemas.openxmlformats.org/officeDocument/2006/relationships/hyperlink" Target="consultantplus://offline/main?base=MOB;n=131084;fld=134;dst=100086" TargetMode="External"/><Relationship Id="rId7" Type="http://schemas.openxmlformats.org/officeDocument/2006/relationships/hyperlink" Target="consultantplus://offline/main?base=MOB;n=131084;fld=134;dst=10008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21:00Z</dcterms:created>
  <dc:creator>User</dc:creator>
  <dc:description/>
  <dc:language>en-US</dc:language>
  <cp:lastModifiedBy>Валентина</cp:lastModifiedBy>
  <cp:lastPrinted>2015-07-27T12:04:00Z</cp:lastPrinted>
  <dcterms:modified xsi:type="dcterms:W3CDTF">2016-03-28T09:45:00Z</dcterms:modified>
  <cp:revision>36</cp:revision>
  <dc:subject/>
  <dc:title>Утвержден</dc:title>
</cp:coreProperties>
</file>