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ПРЯМИЦЫН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_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ямицы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постоянное (бессрочное) пользование, в безвозмездное пользование, аренду имущества, находящегося в муниципальной собствен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 27.07.2010 № 210-ФЗ «Об организации предоставления государственных и муниципальных услуг», Постановлением  Правительства Российской Федерации от 16.05.2011 г. №373 «О разработке и утверждении  административных регламентов исполнения государственных функций и административных регламентов предоставления государственных»,  Администрация поселка Прямицыно  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 административный регламент по предоставлению   муниципальной услуги  «Предоставление в постоянное (бессрочное) пользование, в безвозмездное пользование, аренду имущества, находящегося в муниципальной собственности »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бнародования и подлежит размещению на  официальном сайте Администрации поселка прямицыно Октябрьского  района Курской области    в сети «Интернет</w:t>
      </w:r>
      <w:r>
        <w:rPr>
          <w:b/>
          <w:sz w:val="28"/>
          <w:szCs w:val="28"/>
        </w:rPr>
        <w:t>»: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yamic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kur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поселка Прямицын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Ю.И. Соро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поселка Прямицыно Октябрьского района Курской области по предоставлению муниципальной услуги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</w:rPr>
        <w:t xml:space="preserve">Общие положения        </w:t>
      </w:r>
    </w:p>
    <w:p>
      <w:pPr>
        <w:pStyle w:val="Normal"/>
        <w:jc w:val="both"/>
        <w:rPr/>
      </w:pPr>
      <w:r>
        <w:rPr/>
        <w:tab/>
        <w:t>1.1. Предоставление муниципальной услуги Администрацией поселка Прямицыно по предоставлению в постоянное (бессрочное) пользование, в безвозмездное пользование, аренду имущества, находящегося в муниципальной собственности поселка Прямицыно  (далее - Административный регламент) разработан в целях повышения качества предоставления и доступности муниципальной услуги по заключению договоров аренды, безвозмездного пользования объектами движимого, недвижимого имущества, находящимися  в муниципальной собственности поселка Прямицыно, а  также продлению действующих договоров, изменению условий действующих договоров, расторжение договоров (далее - муниципальная услуга), создания комфортных условий  для получения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 xml:space="preserve">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я (бездействий) должностных лиц, а также принимаемых ими решений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явителями муниципальной услуги являются физические и юридические лица, индивидуальные предприниматели, их полномочные представители, которыми являются лица, представляющие интересы заявителя в соответствии с учредительными документами заявителя или доверенностью, заинтересованные в предоставлении им в аренду имущества (безвозмездное пользование), находящегося в собственности поселка Прямицын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3. </w:t>
        <w:tab/>
        <w:t>Основными требованиями к информированию заявителей являются: достоверность предоставляемой информации, четкость в изложении информации, полнота информирования, наглядность форм предоставляемой информации, удобство и доступность получения информации, оперативность предоставления информации и консуль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Предоставление муниципальной услуги Администрацией поселка Прямицы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поселка Прямицыно, почтовый адрес: 307200, Курская область, Октябрьский  район, п. Прямицыно, ул. Октябрьская, 11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оселка Прямицыно работает в соответствии со следующим график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- 8.30 - 17.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– выход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– 13.00 - 13.5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 Администрации поселка Прямицы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7142)  2-12-39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28" w:after="28"/>
        <w:ind w:firstLine="567"/>
        <w:jc w:val="both"/>
        <w:rPr>
          <w:u w:val="single"/>
        </w:rPr>
      </w:pPr>
      <w:r>
        <w:rPr/>
        <w:t xml:space="preserve">Адрес официального сайта Администрации поселка Прямицыно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pryamicino</w:t>
      </w:r>
      <w:r>
        <w:rPr>
          <w:u w:val="single"/>
        </w:rPr>
        <w:t>.</w:t>
      </w:r>
      <w:r>
        <w:rPr>
          <w:u w:val="single"/>
          <w:lang w:val="en-US"/>
        </w:rPr>
        <w:t>rkurs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/>
        <w:t xml:space="preserve">        </w:t>
      </w:r>
      <w:r>
        <w:rPr/>
        <w:t xml:space="preserve">Адрес электронной почты:  </w:t>
      </w:r>
      <w:r>
        <w:rPr>
          <w:shd w:fill="FFFFFF" w:val="clear"/>
        </w:rPr>
        <w:t>pryamitsino@rambler.ru</w:t>
      </w:r>
    </w:p>
    <w:p>
      <w:pPr>
        <w:pStyle w:val="Normal"/>
        <w:jc w:val="both"/>
        <w:rPr/>
      </w:pPr>
      <w:r>
        <w:rPr/>
        <w:tab/>
        <w:t>Прием заявлений, подготовка проекта постановления, осуществляется специалистом Администрации поселка Прямицыно. (далее - специалист).</w:t>
      </w:r>
    </w:p>
    <w:p>
      <w:pPr>
        <w:pStyle w:val="Normal"/>
        <w:ind w:firstLine="708"/>
        <w:jc w:val="both"/>
        <w:rPr/>
      </w:pPr>
      <w:r>
        <w:rPr/>
        <w:t>Получение информации и консультаций производится в любое время с момента обращения заявителя путем использования средств телефонной связи, личного посещения, иными способами обра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Информация о порядке предоставления муниципальной услуги может быть получена:</w:t>
      </w:r>
    </w:p>
    <w:p>
      <w:pPr>
        <w:pStyle w:val="Normal"/>
        <w:jc w:val="both"/>
        <w:rPr/>
      </w:pPr>
      <w:r>
        <w:rPr/>
        <w:tab/>
        <w:t>- при непосредственном посещении Администрации поселка Прямицыно</w:t>
      </w:r>
    </w:p>
    <w:p>
      <w:pPr>
        <w:pStyle w:val="Normal"/>
        <w:jc w:val="both"/>
        <w:rPr/>
      </w:pPr>
      <w:r>
        <w:rPr/>
        <w:tab/>
        <w:t>- с использованием средств телефонной связи;</w:t>
      </w:r>
    </w:p>
    <w:p>
      <w:pPr>
        <w:pStyle w:val="Normal"/>
        <w:jc w:val="both"/>
        <w:rPr/>
      </w:pPr>
      <w:r>
        <w:rPr/>
        <w:tab/>
        <w:t>- с использованием почтовой связи:</w:t>
      </w:r>
    </w:p>
    <w:p>
      <w:pPr>
        <w:pStyle w:val="Normal"/>
        <w:jc w:val="both"/>
        <w:rPr/>
      </w:pPr>
      <w:r>
        <w:rPr/>
        <w:tab/>
        <w:t>- с использованием электронной связ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средством размещения в сети Интернет.</w:t>
      </w:r>
    </w:p>
    <w:p>
      <w:pPr>
        <w:pStyle w:val="Normal"/>
        <w:jc w:val="both"/>
        <w:rPr/>
      </w:pPr>
      <w:r>
        <w:rPr/>
        <w:tab/>
        <w:t>Информирование заявителя по вопросам исполнения муниципальной услуги, проводится путем:</w:t>
      </w:r>
    </w:p>
    <w:p>
      <w:pPr>
        <w:pStyle w:val="Normal"/>
        <w:jc w:val="both"/>
        <w:rPr/>
      </w:pPr>
      <w:r>
        <w:rPr/>
        <w:tab/>
        <w:t>- устного информирования;</w:t>
      </w:r>
    </w:p>
    <w:p>
      <w:pPr>
        <w:pStyle w:val="Normal"/>
        <w:jc w:val="both"/>
        <w:rPr/>
      </w:pPr>
      <w:r>
        <w:rPr/>
        <w:tab/>
        <w:t>- письменного информирования.</w:t>
      </w:r>
    </w:p>
    <w:p>
      <w:pPr>
        <w:pStyle w:val="Normal"/>
        <w:jc w:val="both"/>
        <w:rPr/>
      </w:pPr>
      <w:r>
        <w:rPr/>
        <w:tab/>
        <w:t>Индивидуальное устное информирование заявителя осуществляется специалистом  Администрации поселка Прямицыно:</w:t>
      </w:r>
    </w:p>
    <w:p>
      <w:pPr>
        <w:pStyle w:val="Normal"/>
        <w:jc w:val="both"/>
        <w:rPr/>
      </w:pPr>
      <w:r>
        <w:rPr/>
        <w:tab/>
        <w:t>- при личном обращении;</w:t>
      </w:r>
    </w:p>
    <w:p>
      <w:pPr>
        <w:pStyle w:val="Normal"/>
        <w:jc w:val="both"/>
        <w:rPr/>
      </w:pPr>
      <w:r>
        <w:rPr/>
        <w:tab/>
        <w:t>- по телефону.</w:t>
      </w:r>
    </w:p>
    <w:p>
      <w:pPr>
        <w:pStyle w:val="Normal"/>
        <w:autoSpaceDE w:val="false"/>
        <w:jc w:val="both"/>
        <w:rPr/>
      </w:pPr>
      <w:r>
        <w:rPr/>
        <w:tab/>
        <w:t>Для получения консультации о процедуре предоставления муниципальной услуги заявители обращаются: лично в Администрацию, по телефонам, в письменном виде почтой или электронной почтой.</w:t>
      </w:r>
    </w:p>
    <w:p>
      <w:pPr>
        <w:pStyle w:val="Normal"/>
        <w:autoSpaceDE w:val="false"/>
        <w:jc w:val="both"/>
        <w:rPr/>
      </w:pPr>
      <w:r>
        <w:rPr/>
        <w:tab/>
        <w:t>Специалисты, осуществляющие индивидуальное устное консультирование, должны принять все необходимые меры для дачи полного и оперативного ответа на поставленные вопросы. Продолжительность телефонного разговора составляет не более 15 минут. Прием заявителей осуществляется специалистами в порядке очередности.</w:t>
      </w:r>
    </w:p>
    <w:p>
      <w:pPr>
        <w:pStyle w:val="Normal"/>
        <w:autoSpaceDE w:val="false"/>
        <w:jc w:val="both"/>
        <w:rPr/>
      </w:pPr>
      <w:r>
        <w:rPr/>
        <w:tab/>
        <w:t>Индивидуальное устное консультирование каждого заявителя  специалисты осуществляют не более 15 минут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для подготовки ответа требуется продолжительное время,  специалисты могут предложить заявителю обратиться за необходимой информацией в письменном виде, либо назначить другое, удобное для заявителя, время для устного консультир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ы, осуществляющие  прием и информирование, должны корректно и внимательного относиться к заявителям, не унижая их чести и достоинства.</w:t>
      </w:r>
    </w:p>
    <w:p>
      <w:pPr>
        <w:pStyle w:val="Normal"/>
        <w:autoSpaceDE w:val="false"/>
        <w:ind w:firstLine="708"/>
        <w:jc w:val="both"/>
        <w:rPr/>
      </w:pPr>
      <w:r>
        <w:rPr/>
        <w:t>Индивидуальное письменное консультирование при обращении заявителя в Администрацию поселка Прямицыно осуществляется путем направления ответов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Ответ подписывается  Главой поселка Прямицыно.</w:t>
      </w:r>
    </w:p>
    <w:p>
      <w:pPr>
        <w:pStyle w:val="Normal"/>
        <w:autoSpaceDE w:val="false"/>
        <w:ind w:firstLine="708"/>
        <w:jc w:val="both"/>
        <w:rPr/>
      </w:pPr>
      <w:r>
        <w:rPr/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 и должен содержать ответы на поставленные вопросы.</w:t>
      </w:r>
    </w:p>
    <w:p>
      <w:pPr>
        <w:pStyle w:val="Normal"/>
        <w:autoSpaceDE w:val="false"/>
        <w:ind w:firstLine="708"/>
        <w:jc w:val="both"/>
        <w:rPr/>
      </w:pPr>
      <w:r>
        <w:rPr/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TextBody"/>
        <w:spacing w:before="0" w:after="0"/>
        <w:ind w:firstLine="540"/>
        <w:jc w:val="both"/>
        <w:rPr/>
      </w:pPr>
      <w:r>
        <w:rPr/>
        <w:tab/>
        <w:t>При индивидуальном письменном консультировании ответ направляется заявителю в течение 30 календарных дней со дня регистрации письменного обращения заявителя в Администрации поселка Прямицы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Наименование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Муниципальная услуга предоставляется Администрацией поселка Прямицыно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2.3. Результатом предоставления муниципальной услуги является заключени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договора аренды, безвозмездного пользования объектом (частью объекта) недвижимого (движимого) имущества, находящихся в муниципальной собственности поселка Прямицыно (далее – объект  недвижимого (движимого) имущества), по результатам проведения торгов на право заключения договора аренды и на право заключения договора безвозмездного пользов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говора аренды, безвозмездного пользования объектом недвижимого (движимого) имущества без проведения торгов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говора аренды, безвозмездного пользования объектом недвижимого (движимого) имущества на новый срок без проведения торгов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глашения о внесении изменений в договор аренды, безвозмездного пользования объектом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глашения о расторжении договора аренды, безвозмездного пользования объектом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ab/>
        <w:t>2.4. Максимальный срок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оформление договора аренды, безвозмездного пользования объектом, недвижимого (движимого) имущества (далее – Договоры) без проведения торгов на право заключения таких Договоров, заключения Договоров на новый срок, а также соглашений о внесении изменений и расторжении </w:t>
      </w:r>
      <w:r>
        <w:rPr/>
        <w:t>Договоров составляет 30 календарных дней со дня регистрации заявки (заявления) заявител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формление Договоров по результатам проведения торгов на право заключения таких Договоров составляет 75 календарных дней со дня регистрации заявки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5. Муниципальная услуга предоставляется в соответствии с: </w:t>
      </w:r>
    </w:p>
    <w:p>
      <w:pPr>
        <w:pStyle w:val="Normal"/>
        <w:ind w:firstLine="360"/>
        <w:jc w:val="both"/>
        <w:rPr/>
      </w:pPr>
      <w:r>
        <w:rPr/>
        <w:t>- Конституцией Российской Федераци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Федеральным   законом   от  26   июля   2006   года  №   135-ФЗ «О   защите конкуренции» (с изменениями);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Федеральным законом  от 30 ноября 2010 года № 327-ФЗ «О передаче религиозным организациям имущества религиозного назначения, находящегося в государственной или муниципальной собственности»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Федеральным законом от 24 июля 2007 года № 209-ФЗ «О развитии малого и среднего предпринимательства в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Федеральным законом от 02 мая 2006 года № 59-ФЗ «О порядке рассмотрения обращений граждан» Российской Федерации»;</w:t>
        <w:tab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Уставом поселка Прямицы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казом  ФАС России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 xml:space="preserve">2.6. Перечень документов, предъявляемых заявителями при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6.1. Для оформления Договоров без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Заявка на аренду, безвозмездное пользование объектом недвижимого (движимого) имущества подается в письменной форме с обязательным приложением следующих документов, заверенных в установленном порядке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 анкет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копии учредительных документов заявителя (устав юридического лица, свидетельство о его государственной регистрации; свидетельство о государственной регистрации предпринимателя, осуществляющего свою деятельность без образования юридического лица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пии свидетельства о постановке на налоговый учет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выписки из Единого государственного реестра юридических лиц (индивидуальных предпринимателей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пии паспорта для физических лиц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доверенности на право представления интересов заявителя, оформленной в соответствии с действующим законодательством (в случае обращения заявителя через представителя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я приказа (решения, протокола) о назначении руководителя и (или) документы, подтверждающие право подписи документации (для юридических лиц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Заявка должна содержать следующие сведения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олное наименование заявителя с указанием организационно-правовой формы (для юридического лица), фамилии, имени, отчества, паспортных данных (для физического лица, индивидуального предпринимателя), юридический адрес (местожительство для физического лица, индивидуального предпринимателя), фактическое местонахождение (для направления корреспонденции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месторасположение объекта недвижимого (движимого) имущества, площадь объекта недвижимого имущества; вид деятельности заявителя (цели использования имущества); срок действия договор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2.6.2. Для оформления Договоров по результатам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явку на участие  в конкурсе (аукционе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пии учредительных документов заявителя (устав юридического лица, свидетельство о его государственной регистрации; свидетельство о государственной регистрации предпринимателя, осуществляющего свою деятельность без образования юридического лица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пии свидетельства о постановке на налоговый учет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выписки из Единого государственного реестра юридических лиц (индивидуальных предпринимателей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пии паспорта для физических лиц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доверенности на право представления интересов заявителя, оформленной в соответствии с действующим законодательством (в случае обращения заявителя через представителя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я приказа (решения, протокола) о назначении руководителя и (или) документы, подтверждающие право подписи документации (для юридических лиц).</w:t>
      </w:r>
    </w:p>
    <w:p>
      <w:pPr>
        <w:pStyle w:val="Normal"/>
        <w:autoSpaceDE w:val="false"/>
        <w:ind w:firstLine="720"/>
        <w:jc w:val="both"/>
        <w:rPr/>
      </w:pPr>
      <w:r>
        <w:rPr/>
        <w:t>Заявка на участие в  конкурсе (аукционе) 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2.6.3. Для оформления Договоров на новый срок без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Заявление на аренду, безвозмездное пользование объектом недвижимого (движимого) имущества на новый срок подается в письменной форм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Заявление должно содержать следующие сведения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олное наименование заявителя с указанием организационно-правовой формы (для юридического лица), фамилии, имени, отчества, паспортных данных (для физического лица, индивидуального предпринимателя), юридический адрес (местожительство для физического лица, индивидуального предпринимателя), фактическое местонахождение (для направления корреспонденции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месторасположение объекта недвижимого (движимого) имущества, площадь объекта недвижимого имущества; вид деятельности заявителя (цели использования имущества); срок действия договора; дату и номер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4. Для оформления соглашения о внесении изменений в Договоры, заявители представляю следующий пакет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бращение (заявление) с просьбой о внесении изменений в Догово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документы, подтверждающие право на внесение изменений в Догов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5. Для оформления соглашения о расторжении Договора заявители представляют обращение (заявление) с просьбой о расторжении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2.7. Основания для отказа в предоставлении муниципальной усл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заявителем не представлены документы, определенные пунктом 2.6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>- отсутствие правовых оснований для предоставления заявителю объектов недвижимого (движимого) имущества без проведения торг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тсутствие на момент обращения заявителя свободных объектов недвижимого (движимого) имущества, которое может быть передано по договорным отноше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 отношении указанного в заявке заявителя объекта недвижимого (движимого) имущества принято решение об использовании его для муниципальных нужд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казанный в заявке заявителя объект недвижимого (движимого) имущества является предметом действующего договора аренды, безвозмездного пользов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казанный в заявке заявителя объект недвижимого имущества находится в перечне объектов недвижимого имущества, предназначенного для долгосрочной аренды субъектам малого и среднего предпринимательства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- проведение ликвидации заявителя – юридического лица или принятия арбитражным судом решения о признании заявителя  банкротом и об открытии  конкурс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- предоставление  заявителем заведомо ложных сведений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- приостановление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</w:rPr>
        <w:t>2.8. Муниципальная услуга предоставляется на бесплатной основе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9. Время ожидания заявителя при личном обращении к специалисту  Администрации </w:t>
      </w:r>
      <w:r>
        <w:rPr/>
        <w:t>поселка Прямицыно</w:t>
      </w:r>
      <w:r>
        <w:rPr>
          <w:color w:val="000000"/>
        </w:rPr>
        <w:t>, при подаче запроса и при получении результата муниципальной услуги не должно превышать 15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</w:rPr>
      </w:pPr>
      <w:r>
        <w:rPr>
          <w:color w:val="000000"/>
        </w:rPr>
        <w:tab/>
        <w:t>2.10. Регистрация заявки, заявления, обращения осуществляется, в течение одного дня с момента их по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hanging="0"/>
        <w:jc w:val="both"/>
        <w:rPr>
          <w:color w:val="000000"/>
        </w:rPr>
      </w:pPr>
      <w:r>
        <w:rPr>
          <w:color w:val="000000"/>
        </w:rPr>
        <w:tab/>
        <w:t>2.1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ем заявителей для оказания муниципальной услуги осуществляется согласно графику работы, указанному в  пункте 1.4 раздела 1 «Общие положения»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бочие места сотрудник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ста для проведения личного приема заявителей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извлечения из нормативных правовых актов органов местного самоуправления  </w:t>
      </w:r>
      <w:r>
        <w:rPr/>
        <w:t>«поселок Прямицыно»</w:t>
      </w:r>
      <w:r>
        <w:rPr>
          <w:color w:val="000000"/>
        </w:rPr>
        <w:t>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рафик работы специалистов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текст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ную информацию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ожидания гражданам отводится специальное место, оборудованное стулья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2. Критерием качества оказания муниципальной услуги является удовлетворенность заявителей. Вторичные критерии: доступность услуг и доступность информации о муниципальной услуг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 доступности предоставляемой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 качестве предоставляемой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 степени удовлетворенности качеством предоставляем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 потребностях в муниципальной услуг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оцедур, требования к порядку их выполн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color w:val="000000"/>
        </w:rPr>
        <w:t>3.1. Административные процедуры при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 недвижимого (движимого) имущества по результатам проведения торгов на право заключения договоров аренды, безвозмездного пользов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 недвижимого (движимого) имущества на новый срок без проведения торг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соглашений о внесении изменений в Договоры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соглашений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 Административная процедура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 состоит из следующих административных действ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ем и регистрация заявок о заключении Договоров в отношении объектов недвижимого (движимого) имущества с приложенными докумен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ссмотрение заявок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е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1. Прием и регистрация заявок с приложен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2.1.1. Основанием для начала Административных действий процедуры по приему и регистрации заявок с приложенными документами является представление заявителем письменной заявки с приложенными документами специалисту  Администрации</w:t>
      </w:r>
      <w:r>
        <w:rPr/>
        <w:t xml:space="preserve"> поселка Прямицыно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3.2.1.2. Специалисты  устанавливают личности заявителей, полномочия представителей заявителей, проверяют наличие всех необходимых документов согласно перечню документов, указанному в </w:t>
      </w:r>
      <w:hyperlink r:id="rId2">
        <w:r>
          <w:rPr>
            <w:rStyle w:val="InternetLink"/>
          </w:rPr>
          <w:t>пункте 2.6.1 раздела 2 «Стандарт предоставления муниципальной услуги» Регламента</w:t>
        </w:r>
      </w:hyperlink>
      <w:r>
        <w:rPr>
          <w:color w:val="000000"/>
        </w:rPr>
        <w:t>, проверяют соответствие представленных документов, установленным действующим законодательством требованиям к их форме и содержа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1.3. При установлении фактов отсутствия необходимых документов, несоответствия представленных документов установленным требованиям специалисты уведомляют заявителей о наличии препятствий для предоставления муниципальной услуги, объясняют заявителям содержание выявленных недостатков в представленных документах и предлагаю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отказывается в приеме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2.1.4. Специалист Администрации</w:t>
      </w:r>
      <w:r>
        <w:rPr/>
        <w:t xml:space="preserve"> поселка Прямицыно</w:t>
      </w:r>
      <w:r>
        <w:rPr>
          <w:color w:val="000000"/>
        </w:rPr>
        <w:t xml:space="preserve"> регистрируют заявки,  в течение одного дня с момента их поступ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2. Рассмотрение заявки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2.1. Основанием для начала Административного действия по рассмотрению заявок являются прием и регистрация заявок специалиста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2.2. Рассмотрение заявок на наличие оснований для отказа в предоставлении муниципальной услуги осуществляется специалист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2.2.3. Специалисты рассматривают заявки и приложенные к ним документы на наличие предусмотренных </w:t>
      </w:r>
      <w:hyperlink r:id="rId3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ям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2.4. В случае установления основания для отказа в предоставлении муниципальной услуги специалисты в течение 10 календарных 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поселка Прямицы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2.2.5. В случае отсутствия основания для отказа в предоставлении муниципальной услуги специалист  готовит проект распоряжения о </w:t>
      </w:r>
      <w:r>
        <w:rPr/>
        <w:t>передаче в пользование муниципального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2.6. После принятия распоряжения специалист начинает осуществление Административного действия по оформлению Договоров в отношении  муниципального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 Оформление Договоров без проведения торг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1. Основанием для начала Административного действия специалистом  является распоряжение  и отсутств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2. Административное действие по оформлению Договоров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 в отношении объектов 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3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4. Срок выполнения Административного действия по подготовке проектов Договоров в отношении объектов недвижимого имущества составляет 15 календарных после принятия распоряж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3.5. Договоры в отношении объектов недвижимого (движимого) имущества, согласованные в установленном порядке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Административная процедура оформления Договоров в отношении объектов недвижимого (движимого) имущества по результатам проведения торгов на право заключения договоров аренды (возмездного срочного пользования), безвозмездного пользования состоит из следующих Административных действ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ем и регистрация заявок;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ок   о предоставлении муниципальной услуги осуществляется в Администрации поселка Прямицыно. Полученная   заявка о предоставлении  муниципальной услуги  с прилагаемым пакетом документов  в день подачи и регистрируется  в журнале учета заявок. Факт сдачи  и приема заявки  и прилагаемой документации  удостоверяется  заявителем путем совершения  подписи и указания даты в журнале  регистрации  заявок.</w:t>
      </w:r>
    </w:p>
    <w:p>
      <w:pPr>
        <w:pStyle w:val="Normal"/>
        <w:ind w:firstLine="540"/>
        <w:jc w:val="both"/>
        <w:rPr/>
      </w:pPr>
      <w:r>
        <w:rPr/>
        <w:t>- проведение  торгов;</w:t>
      </w:r>
    </w:p>
    <w:p>
      <w:pPr>
        <w:pStyle w:val="Normal"/>
        <w:ind w:firstLine="540"/>
        <w:jc w:val="both"/>
        <w:rPr/>
      </w:pPr>
      <w:r>
        <w:rPr/>
        <w:t>Комиссия по проведению торгов и аукционов</w:t>
      </w:r>
      <w:r>
        <w:rPr>
          <w:color w:val="000000"/>
        </w:rPr>
        <w:t xml:space="preserve"> Администрации поселка Прямицыно в порядке, предусмотренном Правилами проведения конкурсов или аукционов на право заключения договоров </w:t>
      </w:r>
      <w:bookmarkStart w:id="0" w:name="YANDEX_213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аренд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договоров безвозмездного пользования, договоров доверительного управления </w:t>
      </w:r>
      <w:bookmarkStart w:id="1" w:name="YANDEX_214"/>
      <w:bookmarkEnd w:id="1"/>
      <w:r>
        <w:rPr>
          <w:color w:val="000000"/>
          <w:lang w:val="en-US"/>
        </w:rPr>
        <w:t> </w:t>
      </w:r>
      <w:r>
        <w:rPr>
          <w:color w:val="000000"/>
        </w:rPr>
        <w:t>имущество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иных договоров, предусматривающих переход прав владения и (или) пользования в отношении государственного или </w:t>
      </w:r>
      <w:bookmarkStart w:id="2" w:name="YANDEX_215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" w:name="YANDEX_216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имущества, утвержденных Приказом Федеральной антимонопольной службы от 10 февраля 2010</w:t>
      </w:r>
      <w:r>
        <w:rPr>
          <w:color w:val="000000"/>
          <w:lang w:val="en-US"/>
        </w:rPr>
        <w:t> </w:t>
      </w:r>
      <w:r>
        <w:rPr>
          <w:color w:val="000000"/>
        </w:rPr>
        <w:t>года №</w:t>
      </w:r>
      <w:r>
        <w:rPr>
          <w:color w:val="000000"/>
          <w:lang w:val="en-US"/>
        </w:rPr>
        <w:t> </w:t>
      </w:r>
      <w:r>
        <w:rPr>
          <w:color w:val="000000"/>
        </w:rPr>
        <w:t>67, рассматривает заявки на участие в аукционе. По результатам рассмотрения заявок заявителям направляются уведомления о результатах рассмотрения заяв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е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3. Оформление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3.3.1. Основанием для начала административного действия по оформлению Договоров  в отношении  объектов недвижимого (движимого) имущества является  распоряжение Администрации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1.2. Административное действие по оформлению Договоров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1.3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1.4. Договоры в отношении объектов недвижимого (движимого) имущества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1.5. Срок выполнения административного действия по оформлению (заключению) Договоров  в отношении объектов  недвижимого (движимого) имущества составляет 10 дней со дня подписания протокола проведения аукциона (конкурса), протокола о признании аукциона (конкурса) несостоявшим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 Административная процедура оформления Договоров в отношении объектов недвижимого (движимого) имущества на новый срок, без проведения торгов состоит из следующих административных действ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ем и регистрация заявлений о заключении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ссмотрение заявлений на наличие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е проектов Договоров в отношении объектов недвижимого (движимого) имущества на новый ср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 Прием и регистрация заяв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1. Основанием для начала административного действия по приему и регистрации заявлений является представление заявителями письменного заявления в приемн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2. Специалисты, регистрируют заявки, в течение одного дня с момента их поступл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3. Специалисты устанавливает личности заявителей, полномочия представителей заявителей, проверяют соответствие представленных заявлений установленным требованиям к их форме и содержа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4. При установлении фактов несоответствия представленных заявлений, установленным требованиям, специалисты уведомляют заявителей о наличии препятствий для предоставления муниципальной услуги, объясняют заявителям содержание выявленных недостатков в предоставленных заявлениях и предлагаю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отказывается в приеме заяв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2. Рассмотрение заявлений на налич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2.1. Основанием для начала Административного действия по рассмотрению заявлений являются прием и регистрация заяв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2.2. Рассмотрение заявлений на наличие оснований для отказа в предоставлении муниципальной услуги осуществляется специалис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2.3. Специалисты рассматривают заявления и приложенные к ним документы на наличие предусмотренных </w:t>
      </w:r>
      <w:hyperlink r:id="rId4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ям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4.2.4. В случае установления основания для отказа в предоставлении муниципальной услуги специалисты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2.5. В случае отсутствия основания для отказа в предоставлении муниципальной услуги  специалист готовит проект распоряжения о предоставлении муниципальной услуги в отношении муниципального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4.2.6. После принятия распоряжения специалист начинает осуществление административного действия по оформлению Договоров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 Оформление Договоров на новый срок без проведения торг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1. Основанием для начала административного действия специалистом отдела по оформлению Договоров на новый срок является распоряжени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2. Административное действие по оформлению Договоров на новый срок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4.3.3. Основанием для подготовки специалистами Договоров в отношении муниципального имущества является распоряжение  Главы Администрации 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4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4.3.5. Срок выполнения административного действия по подготовке проектов Договоров составляет 15 календарных дней после выхода распоряжения Главы  Администрации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6. Договоры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 Административная процедура оформления соглашения о внесении изменений в Договоры  состоит из следующих административных действ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ем и регистрация обращений (заявлений) о внесении изменений в Договоры  с приложенными докумен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ссмотрение обращений (заявлений)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е соглашения о внесении изменений в Договор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1. Прием и регистрация обращений (заявлений) с приложен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5.1.1. Основанием для начала Административного действия по приему и регистрации обращений (заявлений) с приложенными документами является представление заявителем письменного обращения (заявления) с приложенными документами специалисту по делопроизводству, который регистрирует обращение (заявление) заявителя и направляет обращение (заявление) Главе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1.2. Специалисты  после получения обращения (заявления) заявителя с приложенными документами устанавливают личность заявителя, полномочия представителя заявителя, проверяют наличие необходимых документов, проверяют соответствие представленных документов установленным действующим законодательством требованиям к их форме и содержа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1.3. При установлении фактов отсутствия необходимых документов, несоответствия представленных документов установленным требованиям специалисты уведомляют заявителя о наличии препятствий для предоставления муниципальной услуги, объясняют заявителю содержание выявленных недостатков в предоставленных документах и предлагают  принять меры по их устран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направляется уведомление об отказе в оказа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2. Рассмотрение обращений (заявлений)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2.1. Основанием для начала Административного действия по рассмотрению обращений (заявлений) являются прием и регистрация обращений (заявлений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5.2.2. Рассмотрение обращений (заявлений) на наличие оснований для отказа в предоставлении муниципальной услуги осуществляется специалистом  Администрации поселка Прямицы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2.3. Специалисты рассматривают обращения (заявления) и приложенные к ним документы на наличие предусмотренных </w:t>
      </w:r>
      <w:hyperlink r:id="rId5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2.4. В случае установления основания для отказа в предоставлении муниципальной услуги специалист Администрации поселка Прямицыно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Администрации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2.5. В случае отсутствия основания для отказа в предоставлении муниципальной услуги специалист готовит проект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2.6. После выхода распоряжения специалист Администрации </w:t>
      </w:r>
      <w:r>
        <w:rPr/>
        <w:t>поселка Прямицыно</w:t>
      </w:r>
      <w:r>
        <w:rPr>
          <w:color w:val="000000"/>
        </w:rPr>
        <w:t xml:space="preserve"> начинает осуществление административного действия по оформлению соглашений о внесении изменений в Договор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3. Оформление соглашений о внесении изменений в Договор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3.1. Основанием для начала административного действия специалистом отдела по оформлению соглашений о внесении изменений в Договоры является распоряжение Главы  Администрации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3.2. Административное действие по оформлению соглашения о внесении изменений в Договоры 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ка проектов соглашений о внесении изменений в Договор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писание проектов соглашений о внесении изменений в Договор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5.3.3. Основанием для подготовки специалистом проектов соглашений о внесении изменений в Договоры  является распоряжение Главы Администрации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3.4. Количество экземпляров соглашений о внесении изменений в Договоры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соглашения о внесении изменений в договоры аренды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3.5.Срок выполнения административного действия по подготовки соглашений о внесении изменений в Договоры в отношении объектов движимого имущества составляет 15 календарных дней после выхода распоряжения Администрации </w:t>
      </w:r>
      <w:r>
        <w:rPr/>
        <w:t>поселка Прямицын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3.6. Соглашения о внесении изменений в Договоры в отношении объектов недвижимого (движимого) имущества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 Административная процедура оформления соглашений о расторжении Договоров в отношении объектов недвижимого (движимого) имущества состоит из следующих административных действ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ем и регистрация обращений (заявления) о расторжении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ссмотрение обращений (заявлений) на наличие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е соглашения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1. Прием и регистрация обращения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6.1.1. Основанием для начала Административного действия по приему и регистрации обращения (заявления) является представление заявителем письменного обращения (заявления), которое подлежит регистрации и направляется Главе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2. Рассмотрение обращений (заявлений) на налич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2.1. Основанием для начала Административного действия по рассмотрению обращений (заявлений) являются прием и регистрация обращений (заявлений) заявителей специалистом по делопроизводств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6.2.2. Рассмотрение обращений (заявлений) заявителей на наличие оснований для отказа в предоставлении муниципальной услуги осуществляется специалистами Администрации поселка Прямицы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2.3. Специалисты рассматривают обращения (заявления) на наличие предусмотренных </w:t>
      </w:r>
      <w:hyperlink r:id="rId6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 xml:space="preserve">оснований для отказа заявителям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6.2.4. В случае установления основания для отказа в предоставлении муниципальной услуги специалисты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6.2.5. В случае отсутствия основания для отказа в предоставлении муниципальной услуги специалистами начинает осуществление административного действия по оформлению соглашения о расторжении Договоров  в отношении объектов недвижимого  (движимого) имуществ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3. Оформление соглашений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3.1. Основанием для начала административного действия специалистами отдела  по оформлению соглашений о расторжении Договоров в отношении объектов недвижимого (движимого) имущества, является установление специалистами отсутствия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3.2. Административное действие по оформлению соглашений о расторжении Договоров 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ка проектов соглашений о расторжении Договоров в отношении объектов недвижимого (движимого)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писание проектов соглашений о расторжении Договоров отношении объектов недвижимого (движимого)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6.3.3. Основанием для подготовки специалистами проектов соглашений о расторжении Договоров в отношении объектов недвижимого (движимого) имущества являются обращения (заявления) заявителей и согласование данного вопроса с Главой поселка Прямицы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3.4. Количество экземпляров соглашений о расторжении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 подготавливается дополнительный экземпляр соглашения о расторжении договора аренды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3.5. Срок выполнения административного действия по подготовке проектов соглашений о расторжении Договоров в отношении объектов недвижимого (движимого) имущества составляет 15 календарных дней со дня подачи обращения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3.6. Соглашения о расторжении Договоров в отношении объектов недвижимого (движимого) имущества, согласованные в установленном порядке, направляются (предоставляются) сотрудниками Администрации </w:t>
      </w:r>
      <w:r>
        <w:rPr/>
        <w:t>поселка Прямицыно</w:t>
      </w:r>
      <w:r>
        <w:rPr>
          <w:color w:val="000000"/>
        </w:rPr>
        <w:t xml:space="preserve">  в необходимом количестве экземпляров для подписания другой сторо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7. Последовательность административных процедур при предоставлении муниципальной услуги отражена в блок-схемах предоставления муниципальной услуги (приложение № 1, 2, 3, 4, 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и формы контроля за исполнением административного регл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</w:t>
        <w:tab/>
        <w:t xml:space="preserve">Текущий контроль за соблюдением последовательности действий, определенных административными процедурами  по предоставлению муниципальной услуги, осуществляется Главой </w:t>
      </w:r>
      <w:r>
        <w:rPr>
          <w:color w:val="000000"/>
        </w:rPr>
        <w:t>поселка Прямицы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</w:t>
        <w:tab/>
        <w:t>Контроль  за  полнотой  и  качеством  предоставления  муниципальной  услуги включает    проведение    проверок    по    конкретным    обращениям    получателей   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В случае выявления нарушений прав потребителей услуги к виновным лицам применяются меры ответственности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Заявитель имее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2. В досудебном порядке получатели услуги вправе обжаловать   действия (бездействие) должностных лиц Главе </w:t>
      </w:r>
      <w:r>
        <w:rPr>
          <w:color w:val="000000"/>
        </w:rPr>
        <w:t>поселка Прямицы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5.3.Жалобы могут быть поданы в устной или письменной форме.</w:t>
      </w:r>
    </w:p>
    <w:p>
      <w:pPr>
        <w:pStyle w:val="Normal"/>
        <w:jc w:val="both"/>
        <w:rPr/>
      </w:pPr>
      <w:r>
        <w:rPr/>
        <w:tab/>
        <w:t>В  устной  форме жалобы рассматриваются по  общему  правилу  в  ходе личного приема в дни приема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лава поселка Прямицыно: понедельник - пятница без предварительной записи с 10.00 часов до 12.00 часов и с 14.00 часов до 17.00 часов.</w:t>
      </w:r>
    </w:p>
    <w:p>
      <w:pPr>
        <w:pStyle w:val="Normal"/>
        <w:jc w:val="both"/>
        <w:rPr/>
      </w:pPr>
      <w:r>
        <w:rPr/>
        <w:tab/>
        <w:t xml:space="preserve">Письменная жалоба может быть подана в ходе личного приема в соответствии с графиком личного приема либо направлена по почте в Администрацию поселка Прямицыно по адресу, указанному в п. 1.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4. В письменной жалобе получатель услуги указывает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наименование органа, в который направляется письменная жалоба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свою фамилию, имя, отчество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почтовый адрес, по которому должны быть направлены ответ, уведомление о переадресации жалобы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суть  жалобы,  т.е.  требования  лица,   подающего  жалобу,   и   основания, по которым получатель услуги считает решение по соответствующему делу неправильным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ставит личную подпись и дату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5.5. При необходимости в подтверждение своих доводов заявитель прилагает к жалобе  необходимые   документы   или   материалы. Заявитель   вправе получить в Администрации поселка Прямицыно информацию и документы, необходимые для обоснования и рассмотрения    жалобы,  за исключением информации и документов ограничен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6. Жалоба может быть оставлена без рассмотрения  в случае есл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1. Если в письменном обращении не указаны фамилия  имя отчество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6.2. Если текст письменного обращения не поддается прочтению, ответ на обращение не дается, о чем сообщается заявителю, направившему обращение,   если его фамилия   и почтовый адрес  поддается прочт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6.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/>
      </w:pPr>
      <w:r>
        <w:rPr/>
        <w:t>5.6.4.  Специалисты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  членов его  семьи, вправе  оставить  обращение без ответа по существу поставленных в нем 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5.6.5. Если в письменном  обращении  заявителя  содержится  вопрос, на который  заявителю многократно  давались письменные ответы по существу в связи с ранее  направляемыми обращениями, и при  этом в обращении не приводятся новые доводы или обстоятельства, Глава  поселка Прямицыно, вправе принять решение о безосновательности очередного обращения и прекращения  переписки с заявителем по данному вопросу при условии, что указанное обращение и ранее направляемые  обращения направлялись специалисту. О данном решении  уведомляется  заявитель, направивший обра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6.6. Если ответ по существу поставленного в обращении вопроса  не может быть 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 по существу поставленного  в нем 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6.7. Если причины, по которым  ответ по существу поставленных в обращении  вопросов не мог быть дан, в последующем были устранены, заявитель вправе вновь направить обращение в Администрацию поселка Прямицы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7. Жалоба 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1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shd w:fill="FFFFFF" w:val="clear"/>
        <w:spacing w:lineRule="exact" w:line="310"/>
        <w:ind w:right="14" w:hanging="0"/>
        <w:jc w:val="center"/>
        <w:rPr>
          <w:color w:val="000000"/>
          <w:spacing w:val="-4"/>
        </w:rPr>
      </w:pPr>
      <w:r>
        <w:rPr/>
        <w:t>административной процедуры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</w: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130" cy="6665595"/>
                <wp:effectExtent l="0" t="0" r="0" b="0"/>
                <wp:docPr id="1" name="Полотно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200" cy="6665760"/>
                          <a:chOff x="0" y="0"/>
                          <a:chExt cx="5866200" cy="6665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66200" cy="66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0"/>
                            <a:ext cx="5828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ки о заключении Договоров в отношении объектов недвижимого (движимого) имущества без проведения торгов на право заключения договора аренды , безвозмездного пользова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80064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1028160"/>
                            <a:ext cx="21704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5680" y="1028160"/>
                            <a:ext cx="21704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ем документы по форме и (или) содержанию не соответствуют требованиям действующ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200" y="80064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05740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2057400"/>
                            <a:ext cx="114480" cy="227160"/>
                          </a:xfrm>
                          <a:prstGeom prst="downArrow">
                            <a:avLst>
                              <a:gd name="adj1" fmla="val 50000"/>
                              <a:gd name="adj2" fmla="val 489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28600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ки и  приложенных документов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5680" y="2286000"/>
                            <a:ext cx="2171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ю в приеме и регистрации заявле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3200400"/>
                            <a:ext cx="18280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3200400"/>
                            <a:ext cx="20574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297252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400104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760" y="4229280"/>
                            <a:ext cx="2057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предоставлении муниципальной услу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571572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ов в отношении объектов недвижимого (движимого) иму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422928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ок и прилож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297252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400104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48712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4" style="position:absolute;margin-left:0pt;margin-top:0pt;width:461.9pt;height:524.85pt" coordorigin="0,0" coordsize="9238,10497">
                <v:rect id="shape_0" stroked="f" o:allowincell="f" style="position:absolute;left:0;top:1;width:9237;height:10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;top:0;width:91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ки о заключении Договоров в отношении объектов недвижимого (движимого) имущества без проведения торгов на право заключения договора аренды , безвозмездного пользова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67" fillcolor="white" stroked="t" o:allowincell="f" style="position:absolute;left:1665;top:126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;top:1619;width:341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4;top:1619;width:341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ем документы по форме и (или) содержанию не соответствуют требованиям действующ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0" fillcolor="white" stroked="t" o:allowincell="f" style="position:absolute;left:7424;top:126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1" fillcolor="white" stroked="t" o:allowincell="f" style="position:absolute;left:1665;top:3240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fillcolor="white" stroked="t" o:allowincell="f" style="position:absolute;left:7424;top:3240;width:179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;top:3600;width:46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ки и  приложенных документов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4;top:3600;width:34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ю в приеме и регистрации заявле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;top:5040;width:287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5040;width:323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7" fillcolor="white" stroked="t" o:allowincell="f" style="position:absolute;left:4184;top:468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8" fillcolor="white" stroked="t" o:allowincell="f" style="position:absolute;left:4184;top:6301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6660;width:32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предоставлении 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;top:9001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оговоров в отношении объектов недвижимого (движимого) иму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;top:6660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ок и прилож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2" fillcolor="white" stroked="t" o:allowincell="f" style="position:absolute;left:1665;top:4681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3" fillcolor="white" stroked="t" o:allowincell="f" style="position:absolute;left:1665;top:6301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4" fillcolor="white" stroked="t" o:allowincell="f" style="position:absolute;left:1665;top:8641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>административной процедуры оформления Договоров в отношении объектов недвижимого (движимого) имущества по результатам проведения торгов на право заключения договоров аренды, безвозмездного пользования</w:t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514600"/>
                <wp:effectExtent l="0" t="0" r="0" b="0"/>
                <wp:docPr id="2" name="Полотно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4600"/>
                          <a:chOff x="0" y="0"/>
                          <a:chExt cx="5828760" cy="2514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5257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е для заключения Договоров в отношении объектов недвижимого (движимого) имущества являются  протокол и распоряж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512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525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(заключение)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9" style="position:absolute;margin-left:0pt;margin-top:0pt;width:458.95pt;height:198pt" coordorigin="0,0" coordsize="9179,3960">
                <v:rect id="shape_0" stroked="f" o:allowincell="f" style="position:absolute;left:0;top:1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0;width:82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е для заключения Договоров в отношении объектов недвижимого (движимого) имущества являются  протокол и распоряж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fillcolor="white" stroked="t" o:allowincell="f" style="position:absolute;left:4320;top:144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800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(заключение)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3</w:t>
        <w:tab/>
        <w:tab/>
        <w:tab/>
        <w:tab/>
        <w:tab/>
        <w:tab/>
        <w:tab/>
        <w:tab/>
        <w:tab/>
        <w:tab/>
        <w:t xml:space="preserve">        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>административной процедуры оформления Договоров в отношении объектов недвижимого (движимого) имущества на новый срок без проведения торгов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743065"/>
                <wp:effectExtent l="0" t="0" r="0" b="0"/>
                <wp:docPr id="3" name="Полотно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4000"/>
                            <a:ext cx="525708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заявителей о заключении Договоров в отношении объектов недвижимого (движимого) имущества на новый срок без проведения торг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280"/>
                            <a:ext cx="110520" cy="226080"/>
                          </a:xfrm>
                          <a:prstGeom prst="downArrow">
                            <a:avLst>
                              <a:gd name="adj1" fmla="val 50000"/>
                              <a:gd name="adj2" fmla="val 504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943280"/>
                            <a:ext cx="113040" cy="226080"/>
                          </a:xfrm>
                          <a:prstGeom prst="downArrow">
                            <a:avLst>
                              <a:gd name="adj1" fmla="val 50000"/>
                              <a:gd name="adj2" fmla="val 493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171160"/>
                            <a:ext cx="25138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(заявление)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71160"/>
                            <a:ext cx="228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заявителю в приеме и регистрации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199680"/>
                            <a:ext cx="17139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199680"/>
                            <a:ext cx="20574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97180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104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01040"/>
                            <a:ext cx="117360" cy="227160"/>
                          </a:xfrm>
                          <a:prstGeom prst="downArrow">
                            <a:avLst>
                              <a:gd name="adj1" fmla="val 50000"/>
                              <a:gd name="adj2" fmla="val 477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228560"/>
                            <a:ext cx="2057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111600" cy="227160"/>
                          </a:xfrm>
                          <a:prstGeom prst="downArrow">
                            <a:avLst>
                              <a:gd name="adj1" fmla="val 50000"/>
                              <a:gd name="adj2" fmla="val 502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2744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ями обращения (заявления)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80028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027440"/>
                            <a:ext cx="2284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ями обращения (заявления) по форме и (или) содержанию не соответствуют требованиям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180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2285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84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914360"/>
                            <a:ext cx="1715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8" style="position:absolute;margin-left:0pt;margin-top:0pt;width:458.95pt;height:530.95pt" coordorigin="0,0" coordsize="9179,10619">
                <v:rect id="shape_0" stroked="f" o:allowincell="f" style="position:absolute;left:0;top:0;width:91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;top:85;width:8278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заявителей о заключении Договоров в отношении объектов недвижимого (движимого) имущества на новый срок без проведения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1" fillcolor="white" stroked="t" o:allowincell="f" style="position:absolute;left:1620;top:3060;width:173;height:35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2" fillcolor="white" stroked="t" o:allowincell="f" style="position:absolute;left:6841;top:3060;width:177;height:35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419;width:395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(заявление)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419;width:35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заявителю в приеме и регистрации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5039;width:269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039;width:323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7" fillcolor="white" stroked="t" o:allowincell="f" style="position:absolute;left:1620;top:4680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8" fillcolor="white" stroked="t" o:allowincell="f" style="position:absolute;left:1620;top:630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9" fillcolor="white" stroked="t" o:allowincell="f" style="position:absolute;left:3780;top:6301;width:184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6659;width:32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1" fillcolor="white" stroked="t" o:allowincell="f" style="position:absolute;left:1620;top:1260;width:175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618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ями обращения (заявления)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fillcolor="white" stroked="t" o:allowincell="f" style="position:absolute;left:6841;top:1260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618;width:35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ями обращения (заявления) по форме и (или) содержанию не соответствуют требованиям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" fillcolor="white" stroked="t" o:allowincell="f" style="position:absolute;left:3780;top:4680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665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fillcolor="white" stroked="t" o:allowincell="f" style="position:absolute;left:1620;top:738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739;width:270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4</w:t>
        <w:tab/>
        <w:tab/>
        <w:tab/>
        <w:tab/>
        <w:tab/>
        <w:tab/>
        <w:tab/>
        <w:tab/>
        <w:tab/>
        <w:tab/>
        <w:t xml:space="preserve">        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>административной процедуры оформления соглашения о внесении изменений в Договоры в отношении объектов недвижимого (движимого)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971665"/>
                <wp:effectExtent l="0" t="0" r="0" b="0"/>
                <wp:docPr id="4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971760"/>
                          <a:chOff x="0" y="0"/>
                          <a:chExt cx="5828760" cy="69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560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й (заявлений) заявителей о внесении изменений в Договоры в отношении объектов недвижимого (движимого)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2280"/>
                            <a:ext cx="21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2280"/>
                            <a:ext cx="217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заявителем документы по форме и (или) содержанию не соответствуют требованиям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914400"/>
                            <a:ext cx="113040" cy="226080"/>
                          </a:xfrm>
                          <a:prstGeom prst="downArrow">
                            <a:avLst>
                              <a:gd name="adj1" fmla="val 50000"/>
                              <a:gd name="adj2" fmla="val 49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09800" cy="226080"/>
                          </a:xfrm>
                          <a:prstGeom prst="downArrow">
                            <a:avLst>
                              <a:gd name="adj1" fmla="val 50000"/>
                              <a:gd name="adj2" fmla="val 50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109080" cy="227160"/>
                          </a:xfrm>
                          <a:prstGeom prst="downArrow">
                            <a:avLst>
                              <a:gd name="adj1" fmla="val 50000"/>
                              <a:gd name="adj2" fmla="val 513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5740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285280"/>
                            <a:ext cx="2971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85280"/>
                            <a:ext cx="21747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ю в приеме и регистрации заявле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85696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085560"/>
                            <a:ext cx="19425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085560"/>
                            <a:ext cx="2283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56960"/>
                            <a:ext cx="109800" cy="227880"/>
                          </a:xfrm>
                          <a:prstGeom prst="downArrow">
                            <a:avLst>
                              <a:gd name="adj1" fmla="val 50000"/>
                              <a:gd name="adj2" fmla="val 51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86200"/>
                            <a:ext cx="111600" cy="228600"/>
                          </a:xfrm>
                          <a:prstGeom prst="downArrow">
                            <a:avLst>
                              <a:gd name="adj1" fmla="val 50000"/>
                              <a:gd name="adj2" fmla="val 5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86200"/>
                            <a:ext cx="113040" cy="228600"/>
                          </a:xfrm>
                          <a:prstGeom prst="downArrow">
                            <a:avLst>
                              <a:gd name="adj1" fmla="val 50000"/>
                              <a:gd name="adj2" fmla="val 4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114800"/>
                            <a:ext cx="19425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обращений (заявлений) и приложенных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114800"/>
                            <a:ext cx="2283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110520" cy="227160"/>
                          </a:xfrm>
                          <a:prstGeom prst="downArrow">
                            <a:avLst>
                              <a:gd name="adj1" fmla="val 50000"/>
                              <a:gd name="adj2" fmla="val 507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142960"/>
                            <a:ext cx="19425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соглашения о внесении изменений в Договоры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458.95pt;height:548.95pt" coordorigin="0,0" coordsize="9179,10979">
                <v:rect id="shape_0" stroked="f" o:allowincell="f" style="position:absolute;left:0;top:0;width:9178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88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й (заявлений) заявителей о внесении изменений в Договоры в отношении объектов недвижимого (движимого)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799;width:34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799;width:3423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заявителем документы по форме и (или) содержанию не соответствуют требованиям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7200;top:1440;width:177;height:35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3" fillcolor="white" stroked="t" o:allowincell="f" style="position:absolute;left:1620;top:1440;width:172;height:35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" fillcolor="white" stroked="t" o:allowincell="f" style="position:absolute;left:1620;top:3240;width:171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fillcolor="white" stroked="t" o:allowincell="f" style="position:absolute;left:7200;top:3240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599;width:467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599;width:3424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ю в приеме и регистрации заявле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4140;top:4499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859;width:305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859;width:3595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" fillcolor="white" stroked="t" o:allowincell="f" style="position:absolute;left:1620;top:4499;width:172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fillcolor="white" stroked="t" o:allowincell="f" style="position:absolute;left:1620;top:6120;width:175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4140;top:6120;width:177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480;width:305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обращений (заявлений) и приложенных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6480;width:359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fillcolor="white" stroked="t" o:allowincell="f" style="position:absolute;left:1620;top:7740;width:173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099;width:305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соглашения о внесении изменений в Договоры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5</w:t>
        <w:tab/>
        <w:tab/>
        <w:tab/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 xml:space="preserve">административной процедуры оформления соглашения о расторжении Договоров в отношении объектов недвижимого (движимого) имущества </w:t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457700"/>
                <wp:effectExtent l="0" t="0" r="0" b="0"/>
                <wp:docPr id="5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880"/>
                          <a:chOff x="0" y="0"/>
                          <a:chExt cx="5828760" cy="4457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8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600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й (заявлений) заявителя о расторжении Договоров в отношении объектов недвижимого (движимого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80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914400"/>
                            <a:ext cx="3428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й (заявлений) заявителей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91440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ю в приеме и регистрации обращения (за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600920"/>
                            <a:ext cx="112320" cy="227880"/>
                          </a:xfrm>
                          <a:prstGeom prst="downArrow">
                            <a:avLst>
                              <a:gd name="adj1" fmla="val 50000"/>
                              <a:gd name="adj2" fmla="val 50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828800"/>
                            <a:ext cx="2171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80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092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4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44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49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62944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57680"/>
                            <a:ext cx="21718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соглашения о расторжении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57680"/>
                            <a:ext cx="19425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458.95pt;height:351pt" coordorigin="0,0" coordsize="9179,7020">
                <v:rect id="shape_0" stroked="f" o:allowincell="f" style="position:absolute;left:0;top:1;width:91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88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й (заявлений) заявителя о расторжении Договоров в отношении объектов недвижимого (движимого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1800;top:1080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7380;top:1080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440;width:53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й (заявлений) заявителей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440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ю в приеме и регистрации обращения (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fillcolor="white" stroked="t" o:allowincell="f" style="position:absolute;left:4681;top:2521;width:176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880;width:34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880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1800;top:2521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800;top:4141;width:177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681;top:414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500;width:341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соглашения о расторжении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500;width:305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1084;fld=134;dst=100046" TargetMode="External"/><Relationship Id="rId3" Type="http://schemas.openxmlformats.org/officeDocument/2006/relationships/hyperlink" Target="consultantplus://offline/main?base=MOB;n=131084;fld=134;dst=100086" TargetMode="External"/><Relationship Id="rId4" Type="http://schemas.openxmlformats.org/officeDocument/2006/relationships/hyperlink" Target="consultantplus://offline/main?base=MOB;n=131084;fld=134;dst=100086" TargetMode="External"/><Relationship Id="rId5" Type="http://schemas.openxmlformats.org/officeDocument/2006/relationships/hyperlink" Target="consultantplus://offline/main?base=MOB;n=131084;fld=134;dst=100086" TargetMode="External"/><Relationship Id="rId6" Type="http://schemas.openxmlformats.org/officeDocument/2006/relationships/hyperlink" Target="consultantplus://offline/main?base=MOB;n=131084;fld=134;dst=10008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1:00Z</dcterms:created>
  <dc:creator>User</dc:creator>
  <dc:description/>
  <cp:keywords/>
  <dc:language>en-US</dc:language>
  <cp:lastModifiedBy>Валентина</cp:lastModifiedBy>
  <cp:lastPrinted>2015-07-27T12:04:00Z</cp:lastPrinted>
  <dcterms:modified xsi:type="dcterms:W3CDTF">2016-02-24T12:54:00Z</dcterms:modified>
  <cp:revision>32</cp:revision>
  <dc:subject/>
  <dc:title>Утвержден</dc:title>
</cp:coreProperties>
</file>